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وائد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وام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وانع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ج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sz w:val="24"/>
          <w:szCs w:val="24"/>
        </w:rPr>
      </w:pPr>
      <w:r>
        <w:rPr>
          <w:rFonts w:ascii="B Zar" w:hAnsi="B Zar" w:eastAsia="Calibri" w:cs="B Zar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 w:cs="B Zar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Cs w:val="24"/>
        </w:rPr>
        <w:t>13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 w:cs="B Zar"/>
          <w:sz w:val="24"/>
          <w:szCs w:val="24"/>
        </w:rPr>
      </w:pPr>
      <w:r>
        <w:rPr>
          <w:rFonts w:eastAsia="Calibri" w:cs="B Zar"/>
          <w:sz w:val="24"/>
          <w:sz w:val="24"/>
          <w:szCs w:val="24"/>
          <w:rtl w:val="true"/>
        </w:rPr>
        <w:t>فجر</w:t>
      </w:r>
      <w:r>
        <w:rPr>
          <w:rFonts w:eastAsia="Calibri" w:cs="B Zar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مهد</w:t>
      </w:r>
      <w:r>
        <w:rPr>
          <w:rFonts w:eastAsia="Calibri" w:cs="B Zar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ک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د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ميت هجر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ج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َ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أَمْوال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ْفُس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عْظ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َرَج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ُول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فائِزُون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تگار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ت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هاج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جِ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راغَ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ثِ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ع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خْرُج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ی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هاجِ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سُو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دْرِك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َو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ق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جْ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َفُ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حِیما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ک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را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ج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شن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واع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جر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جر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ون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اجَر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َاج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هَاجِ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ْج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یئ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ت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ک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جر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فظ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دِی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ض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ض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ب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وْج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فِی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رَاهِیمَ‌‌علیهما‌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ق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‌‌علیهم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)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ت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کم‌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جر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موخت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ل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ن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نْف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ف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رْق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ِف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تَفَقّ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نْذ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ذَرُو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جر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قوي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ين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ع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ظيف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ناس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فن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د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لَم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ع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َابِط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ثَّغ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لِی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فَارِی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ْنَعُون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رُوج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ُعَف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ع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سَلَّ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لِی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ع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وَاص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ْتَص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ع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ض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اه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ُوم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ِبِّ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ْدَانِهِ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ب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م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واي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جر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‌خ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ک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ربي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لا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ِ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یب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شَجَر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یب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ْل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ِ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ْع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ؤْ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كُل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ی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إِذ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رب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نظ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ص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رب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د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ذا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د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ت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سا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َأَ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ت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ع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ْرَج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َ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دً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َأَ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یا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ْرَج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دً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َ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تَلَه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ش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‌قدس‌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دم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سان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‌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ْع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رَّع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حَب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ُط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معی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ای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راء‌علیها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رب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ّ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قَص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جُور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‏ء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ا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ک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قل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4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یز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فر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منین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36:00Z</dcterms:created>
  <dc:creator>momeni</dc:creator>
  <dc:description/>
  <cp:keywords/>
  <dc:language>en-US</dc:language>
  <cp:lastModifiedBy>momeni</cp:lastModifiedBy>
  <dcterms:modified xsi:type="dcterms:W3CDTF">2013-05-27T07:08:00Z</dcterms:modified>
  <cp:revision>4</cp:revision>
  <dc:subject/>
  <dc:title/>
</cp:coreProperties>
</file>