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ق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راسانی‏رحمه‏الله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گو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قو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اسفند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و فروردین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88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13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ادهم نژاد،محمد تقی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آم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یلادى سب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‏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ئمّه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ب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ر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‏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ات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ه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د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ن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وند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فه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چه‏ا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ی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قای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جف اشر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زگشت به زادگاه پدر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مالا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مّ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قّ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سن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ق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color w:val="00B050"/>
          <w:sz w:val="26"/>
          <w:szCs w:val="26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ضرت رضا‏علیه‏السلام پانشین نمى‏خوا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color w:val="00B050"/>
          <w:sz w:val="26"/>
          <w:szCs w:val="26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حبّ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ی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color w:val="00B050"/>
          <w:sz w:val="26"/>
          <w:szCs w:val="26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وت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ی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color w:val="00B050"/>
          <w:sz w:val="26"/>
          <w:szCs w:val="26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فوذ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ظ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ظ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ندى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</w:rPr>
        <w:t xml:space="preserve"> 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ف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ند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جا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ن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ضاج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وْ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طَمَ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زَقْن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ق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ثار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لوص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ع‏دوست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ط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‏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ّ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 به وضع محرو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ال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گش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گش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شق به است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ـ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 به 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و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الات با شكوه اخلاق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كو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‏زنده‏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ر به معروف و نهى از منك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گ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گر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ب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س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‏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‏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ام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ج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امه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‏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رت تفسیر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رزات سیاس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ل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ب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م‏انگ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زر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زر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وشته‏ها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ي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5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2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‏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ج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3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ي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اي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ي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ي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ي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ه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ي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ي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ي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ت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ي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ي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ي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ي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يّ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ي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ي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0853" TargetMode="External"/><Relationship Id="rId4" Type="http://schemas.openxmlformats.org/officeDocument/2006/relationships/hyperlink" Target="http://www.noormags.com/view/fa/creator/459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12:00Z</dcterms:created>
  <dc:creator>momeni</dc:creator>
  <dc:description/>
  <cp:keywords/>
  <dc:language>en-US</dc:language>
  <cp:lastModifiedBy>momeni</cp:lastModifiedBy>
  <dcterms:modified xsi:type="dcterms:W3CDTF">2013-05-27T07:04:00Z</dcterms:modified>
  <cp:revision>3</cp:revision>
  <dc:subject/>
  <dc:title/>
</cp:coreProperties>
</file>