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فرآیند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برنام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hi-IN"/>
        </w:rPr>
        <w:t>‏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ریز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بلیغی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/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مبلغان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، شماره </w:t>
      </w:r>
      <w:r>
        <w:rPr>
          <w:rFonts w:eastAsia="Calibri" w:cs="Times New Roman" w:ascii="Times New Roman" w:hAnsi="Times New Roman"/>
          <w:sz w:val="24"/>
          <w:szCs w:val="24"/>
        </w:rPr>
        <w:t>140</w:t>
      </w:r>
      <w:r>
        <w:rPr>
          <w:rFonts w:eastAsia="Calibri" w:cs="Times New Roman" w:ascii="Times New Roman" w:hAnsi="Times New Roman"/>
          <w:sz w:val="24"/>
          <w:szCs w:val="24"/>
          <w:rtl w:val="true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before="100" w:after="10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پیروز، علی آقا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بخ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ا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ش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ول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خ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ث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‌بد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ف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وا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ع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اگ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یا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ر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ریز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ا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آ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ر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ار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افز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حث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آ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ر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ط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ر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before="100" w:after="100"/>
        <w:jc w:val="both"/>
        <w:rPr>
          <w:rFonts w:ascii="Times New Roman" w:hAnsi="Times New Roman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تعریف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برنامه‌ریزی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ر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یلاً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ر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آی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‌ب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ا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ا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ریز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‏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ر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ن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ر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ت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‌ب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ر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ر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‌ب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‌ی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before="100" w:after="100"/>
        <w:jc w:val="both"/>
        <w:rPr>
          <w:rFonts w:ascii="Times New Roman" w:hAnsi="Times New Roman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همیت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برنامه‌ریزی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در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نابع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سلامی</w:t>
      </w:r>
    </w:p>
    <w:p>
      <w:pPr>
        <w:pStyle w:val="Normal"/>
        <w:keepNext w:val="true"/>
        <w:widowControl w:val="false"/>
        <w:autoSpaceDE w:val="false"/>
        <w:spacing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</w:rPr>
        <w:t>1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hi-IN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برنامه‌ریزی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ضرورتی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عقلی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جتناب‌ناپذیر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ست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ر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ت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د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ریز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ص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‌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ر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كم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دم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دَلّ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َی‏ء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َزَار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عَقْ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ُسْن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تَّدْبِیر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ر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</w:rPr>
        <w:t>2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hi-IN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كاستن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ز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میزان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خطاپذیری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ر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ق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‌ب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ن‌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غ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ب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تَّدْبِیر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بْ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عَمَ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ؤْمِن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عِثَار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ر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غ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</w:rPr>
        <w:t>3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hi-IN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ستفاده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بهینه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ز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منابع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مكانات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‌نه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ز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دود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‌بر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ر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ای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فع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قو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‌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آ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قْر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ع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ُسْ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تَّدْبِیر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ر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‌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تَّلَطُّف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حِیلَة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جْدَ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وَسِیلَة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ر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ر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ر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‌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ر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‌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دا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before="100" w:after="100"/>
        <w:jc w:val="both"/>
        <w:rPr>
          <w:rFonts w:ascii="Times New Roman" w:hAnsi="Times New Roman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فرآیند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برنامه‌ریزی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تبلیغی</w:t>
      </w:r>
    </w:p>
    <w:p>
      <w:pPr>
        <w:pStyle w:val="Normal"/>
        <w:keepNext w:val="true"/>
        <w:widowControl w:val="false"/>
        <w:autoSpaceDE w:val="false"/>
        <w:spacing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</w:rPr>
        <w:t>1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hi-IN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تعیین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رسالت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یا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مأموریت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أمو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س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ل‌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س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أمو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سف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ل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ذ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ز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أمو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أمو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س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أمور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ی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ا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ی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أمو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مؤ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ن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‏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م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گ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ز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ظ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‌ی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أموری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ا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غ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ت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ند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ط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ند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ش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</w:rPr>
        <w:t>2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hi-IN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كسب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طلاعات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محیطی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‌گیر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ریز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ی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م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غرافی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أمو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یط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دی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یط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ی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دس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رو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ز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د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هیز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ارك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ط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ن‌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ا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‌آ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Lotus" w:hAnsi="B Lotus" w:eastAsia="Calibri" w:cs="Times New Roman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اقلام اطلاعاتی مورد نیاز در تبلیغ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ر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ط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ف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لب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ر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و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س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‌كرده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‌آمو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جویان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ق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ّ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و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ه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ی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ق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>...)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ج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یه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ای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نو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>...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ر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گا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>...)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ص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ث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غ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حرا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ی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ود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غرافی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دید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ج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>... 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‌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ص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ط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ی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‌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گ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یض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نما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ص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اور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م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غ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‌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ح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اس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ع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ذب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ی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‌آ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ست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ب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زام‌كنند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‌آ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أسف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ك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‌آ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یعت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ز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م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‌آ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ز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ُبر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رچو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‌آ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خ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م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ار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م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نا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أمو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زام‌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و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ت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كز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انی‏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ز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رّ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ط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ع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ز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ف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لَو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َفَر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ُلّ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رْقَة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ئِفَة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یتَفَقَّه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ِّی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ینْذِر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وْمَ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جَع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َیهِ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عَلَّ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حْذَرُونَ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یف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ب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گش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ینْذِر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وْمَ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ذ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جَع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لَیهِمْ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ك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ا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ف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‌پذ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ز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انی‏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ه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ز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رّ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ه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ط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ك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ز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‌اند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ه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</w:rPr>
        <w:t>3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hi-IN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شناخت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قوّتها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ضعفها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ط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ر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خ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خل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ی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ّ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عف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م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عف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ارت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س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ع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‌ص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نش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ضه‌خ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ا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ك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جال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گاه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‌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ر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ز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ص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عف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‌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</w:rPr>
        <w:t>4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hi-IN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هدف‌گذاری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‌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ر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‌ی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ا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ا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ریز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مانده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میم‌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تر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‌ی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Lotus" w:hAnsi="B Lotus" w:eastAsia="Calibri" w:cs="Times New Roman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ویژگیهای اهداف عملیاتی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ی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ر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ط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ی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ه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هل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ی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ل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و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ی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‌بین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‌ب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ای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ای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‌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ی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ّ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ثر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پردازند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وند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ت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حر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ند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م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مو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هند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قاد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ع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یب‌پذ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ق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ا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ق‏ال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ّ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عف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ر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ه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7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ص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ص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انی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ی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ی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الث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و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ه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7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6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و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رو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‌بین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ه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7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ست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‌بین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‌ب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ز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7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ص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ه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بت‌كن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غ‌گو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60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‏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ص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ز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كات‌ده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7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ص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ه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قاد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ع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7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ص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ه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س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ی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ك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ی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ز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س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یب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‌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عی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سط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ی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ی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ع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6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6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8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8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0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‌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یت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ی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Lotus" w:hAnsi="B Lotus" w:eastAsia="Calibri" w:cs="Times New Roman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اولویت‌بندی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در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هدف‌گذاری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د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‌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دودیت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ّ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ز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‌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ویت‌ب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مو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ویت‌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ی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ح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قاد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قاد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ف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ویت‌ب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گ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ت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ع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قاد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یعت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‌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</w:rPr>
        <w:t>5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hi-IN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تعیین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راهكارها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روشها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ك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ز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7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صد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ك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ك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‏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ر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م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ا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ار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سته‌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كته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: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ّ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عف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خا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ك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ز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ك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ز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ك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اب‏س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ز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ج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ر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ز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ب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نده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ز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دو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ری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رتی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ط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ز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س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و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</w:rPr>
        <w:t>6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hi-IN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تأمین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منابع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مكانات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ك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‌ی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ل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ز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ز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ص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زی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ز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ب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د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ری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ق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ب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ز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ب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انی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ست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ز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ب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ا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‌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ز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بق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ص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ز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ب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ل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ست؟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Lotus" w:hAnsi="B Lotus" w:eastAsia="Calibri" w:cs="Times New Roman"/>
          <w:b/>
          <w:b/>
          <w:bCs/>
          <w:color w:val="00B050"/>
          <w:sz w:val="26"/>
          <w:szCs w:val="26"/>
          <w:lang w:bidi="ar-SA"/>
        </w:rPr>
      </w:pPr>
      <w:r>
        <w:rPr>
          <w:rFonts w:eastAsia="Calibri" w:cs="B Zar" w:ascii="B Zar" w:hAnsi="B Zar"/>
          <w:b/>
          <w:bCs/>
          <w:color w:val="00B050"/>
          <w:sz w:val="26"/>
          <w:szCs w:val="26"/>
          <w:lang w:bidi="ar-SA"/>
        </w:rPr>
        <w:t>1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تأمین منابع انسانی مورد نیاز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مو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ش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یند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‌كردگان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اب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دینین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ئ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نا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Lotus" w:hAnsi="B Lotus" w:eastAsia="Calibri" w:cs="Times New Roman"/>
          <w:b/>
          <w:b/>
          <w:bCs/>
          <w:color w:val="00B050"/>
          <w:sz w:val="26"/>
          <w:szCs w:val="26"/>
          <w:lang w:bidi="ar-SA"/>
        </w:rPr>
      </w:pPr>
      <w:r>
        <w:rPr>
          <w:rFonts w:eastAsia="Calibri" w:cs="B Zar" w:ascii="B Zar" w:hAnsi="B Zar"/>
          <w:b/>
          <w:bCs/>
          <w:color w:val="00B050"/>
          <w:sz w:val="26"/>
          <w:szCs w:val="26"/>
          <w:lang w:bidi="ar-SA"/>
        </w:rPr>
        <w:t>2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تأمین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منابع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مادی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مورد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نیاز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دینین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ین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ئ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نا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دها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ن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ن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داری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و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از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ف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قات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ذورات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از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جع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ند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یه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ص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حث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اگا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</w:rPr>
        <w:t>7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hi-IN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مراحل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زمان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نجام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آنها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hi-IN"/>
        </w:rPr>
        <w:t xml:space="preserve"> 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hi-IN"/>
        </w:rPr>
        <w:t>(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زمانبندی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hi-IN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آ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‏مرحل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‌ب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كار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‌ب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ك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ز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ب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ب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‌رسانی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ز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‌كنندگان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ی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یز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ز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بقه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ز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یز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ب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ب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ص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‌رس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ز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‌ب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ز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ص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آ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موع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‌ب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طی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آ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ز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ب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ئ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ی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خ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‌كن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ب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</w:rPr>
        <w:t>8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hi-IN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تعیین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مكان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جرای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برنامه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ب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ز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ب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‌ب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ما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ه‏س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دا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هنگ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</w:rPr>
        <w:t>9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hi-IN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پیش‌بینی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تشكیلات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جرای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برنامه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ب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رو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‌ب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یل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ب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هنگ‏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ماند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ا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before="100" w:after="100"/>
        <w:jc w:val="both"/>
        <w:rPr>
          <w:rFonts w:ascii="Times New Roman" w:hAnsi="Times New Roman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لزومات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برنامه‌ریزی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ر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دا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ی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ور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</w:rPr>
        <w:t>1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hi-IN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مشورت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با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خُبرگان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د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خو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ز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خورد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ك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م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آ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ر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ود‏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س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ن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ن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ظْهَار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َّی‏ء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بْ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سْتَحْكَ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فْسَدَة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هُ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حك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س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</w:rPr>
        <w:t>2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hi-IN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ریسك‌پذیری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‌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ر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‌ب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‌ب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ص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ص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ر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ر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سك‏پذ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ر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ز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د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وب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م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اد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‌كن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غدغ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ا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ن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م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ر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ق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‌آم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را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دی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قام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رف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ت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مل‌پذ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ج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اد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</w:rPr>
        <w:t>3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hi-IN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ستمداد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ز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عوامل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معنوی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قاد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و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رچ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ص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ادث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چیده‌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اد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زون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اد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اد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ف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اندا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ط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ب‌س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ق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ب‌س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دا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یع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سا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ر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خ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بط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حس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م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اد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ید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‏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ی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ك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ج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ج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ئ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قر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م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ثِق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رَا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ُّرُور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وَكَّ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فَا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أُمُورَ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م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ای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ف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ّ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ریز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ج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ك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‌ب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‌بین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ا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ق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ص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گنا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خ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كر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Lotus" w:hAnsi="B Lotus" w:eastAsia="Calibri" w:cs="Times New Roman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كاركردهای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عوامل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معنوی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ور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Times New Roman" w:hAnsi="Times New Roman" w:eastAsia="Calibri" w:cs="Times New Roman"/>
          <w:b/>
          <w:b/>
          <w:bCs/>
          <w:color w:val="7030A0"/>
          <w:sz w:val="24"/>
          <w:szCs w:val="24"/>
          <w:lang w:bidi="ar-SA"/>
        </w:rPr>
      </w:pPr>
      <w:r>
        <w:rPr>
          <w:rFonts w:eastAsia="Calibri" w:cs="B Zar" w:ascii="B Zar" w:hAnsi="B Zar"/>
          <w:b/>
          <w:bCs/>
          <w:color w:val="7030A0"/>
          <w:sz w:val="24"/>
          <w:szCs w:val="24"/>
          <w:lang w:bidi="ar-SA"/>
        </w:rPr>
        <w:t>1</w:t>
      </w:r>
      <w:r>
        <w:rPr>
          <w:rFonts w:eastAsia="Calibri" w:cs="B Zar" w:ascii="B Zar" w:hAnsi="B Zar"/>
          <w:b/>
          <w:bCs/>
          <w:color w:val="7030A0"/>
          <w:sz w:val="24"/>
          <w:szCs w:val="24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عوامل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معنوی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توفیق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برنامه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‏بیت‌علیهم‌ال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گ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ج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د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ع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گفت‌انگ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زم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ه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تیبان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Times New Roman" w:hAnsi="Times New Roman" w:eastAsia="Calibri" w:cs="Times New Roman"/>
          <w:b/>
          <w:b/>
          <w:bCs/>
          <w:color w:val="7030A0"/>
          <w:sz w:val="24"/>
          <w:szCs w:val="24"/>
          <w:lang w:bidi="ar-SA"/>
        </w:rPr>
      </w:pPr>
      <w:r>
        <w:rPr>
          <w:rFonts w:eastAsia="Calibri" w:cs="B Zar" w:ascii="B Zar" w:hAnsi="B Zar"/>
          <w:b/>
          <w:bCs/>
          <w:color w:val="7030A0"/>
          <w:sz w:val="24"/>
          <w:szCs w:val="24"/>
          <w:lang w:bidi="ar-SA"/>
        </w:rPr>
        <w:t>2</w:t>
      </w:r>
      <w:r>
        <w:rPr>
          <w:rFonts w:eastAsia="Calibri" w:cs="B Zar" w:ascii="B Zar" w:hAnsi="B Zar"/>
          <w:b/>
          <w:bCs/>
          <w:color w:val="7030A0"/>
          <w:sz w:val="24"/>
          <w:szCs w:val="24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عوامل معنوی و شكست برنامه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‌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‌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ی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ح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ر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‌صلی‌الله‌علیه‌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ظی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ند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ر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ر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ع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ح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ر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ر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ر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لیح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ل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جث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ا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ح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ك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د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عب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شك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اب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ب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ن‌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ر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‌صلی‌الله‌علیه‌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مْ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یف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عَ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بُّ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أَصْحاب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فی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*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جْعَل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یدَ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ضْلیلٍ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ی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دگ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ل‌سو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ل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د؟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ل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ریك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شم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دیبه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5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ریك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اپی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ج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ان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پلمات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سو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له‌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ا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ر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ب‌ش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ری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ف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منتظ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جزه‌گون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ف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ب‌شد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دا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كر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‌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ف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ف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ی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آش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ل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ك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نظ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س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ل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می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م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می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م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ل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گا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م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ر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color w:val="FF0000"/>
          <w:sz w:val="40"/>
          <w:szCs w:val="40"/>
          <w:lang w:bidi="ar-SA"/>
        </w:rPr>
      </w:pPr>
      <w:r>
        <w:rPr>
          <w:rFonts w:ascii="B Lotus" w:hAnsi="B Lotus" w:eastAsia="Calibri" w:cs="Times New Roman"/>
          <w:b/>
          <w:b/>
          <w:bCs/>
          <w:color w:val="FF0000"/>
          <w:sz w:val="40"/>
          <w:sz w:val="40"/>
          <w:szCs w:val="40"/>
          <w:rtl w:val="true"/>
          <w:lang w:bidi="ar-SA"/>
        </w:rPr>
        <w:t>پی‌نوشـــــــــــــت‌ها</w:t>
      </w:r>
      <w:r>
        <w:rPr>
          <w:rFonts w:eastAsia="Calibri" w:cs="Times New Roman" w:ascii="B Lotus" w:hAnsi="B Lotus"/>
          <w:b/>
          <w:bCs/>
          <w:color w:val="FF0000"/>
          <w:sz w:val="40"/>
          <w:szCs w:val="40"/>
          <w:rtl w:val="true"/>
          <w:lang w:bidi="hi-IN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color w:val="FF0000"/>
          <w:sz w:val="28"/>
          <w:szCs w:val="40"/>
          <w:lang w:bidi="ar-SA"/>
        </w:rPr>
      </w:pPr>
      <w:r>
        <w:rPr>
          <w:rFonts w:eastAsia="Calibri" w:cs="Times New Roman" w:ascii="B Lotus" w:hAnsi="B Lotus"/>
          <w:b/>
          <w:bCs/>
          <w:color w:val="FF0000"/>
          <w:sz w:val="28"/>
          <w:szCs w:val="40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eastAsia="Calibri" w:cs="Times New Roman" w:ascii="Times New Roman" w:hAnsi="Times New Roman"/>
          <w:sz w:val="28"/>
          <w:lang w:bidi="ar-SA"/>
        </w:rPr>
        <w:t>Boone Louis &amp; Kurtz “Management” P. 119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eastAsia="Calibri" w:cs="Times New Roman" w:ascii="Times New Roman" w:hAnsi="Times New Roman"/>
          <w:sz w:val="28"/>
          <w:lang w:bidi="ar-SA"/>
        </w:rPr>
        <w:t>Stoner James Edvard Freeman “Management” P</w:t>
      </w:r>
      <w:r>
        <w:rPr>
          <w:rFonts w:eastAsia="Calibri" w:cs="Times New Roman" w:ascii="B Lotus" w:hAnsi="B Lotus"/>
          <w:sz w:val="28"/>
          <w:lang w:bidi="ar-SA"/>
        </w:rPr>
        <w:t>. 186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كا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ژوهش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گا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8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د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كل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وا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6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</w:t>
      </w:r>
      <w:r>
        <w:rPr>
          <w:rFonts w:eastAsia="Calibri" w:cs="Times New Roman" w:ascii="B Lotus" w:hAnsi="B Lotus"/>
          <w:sz w:val="28"/>
          <w:lang w:bidi="ar-SA"/>
        </w:rPr>
        <w:t>8671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482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0920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025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ب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Times New Roman" w:ascii="B Lotus" w:hAnsi="B Lotus"/>
          <w:sz w:val="28"/>
          <w:lang w:bidi="ar-SA"/>
        </w:rPr>
        <w:t>122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نوار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‏ت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7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71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7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151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spacing w:before="0" w:after="200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5:16:00Z</dcterms:created>
  <dc:creator>momeni</dc:creator>
  <dc:description/>
  <dc:language>en-US</dc:language>
  <cp:lastModifiedBy>momeni</cp:lastModifiedBy>
  <dcterms:modified xsi:type="dcterms:W3CDTF">2013-03-26T15:16:00Z</dcterms:modified>
  <cp:revision>2</cp:revision>
  <dc:subject/>
  <dc:title/>
</cp:coreProperties>
</file>