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ّا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وانى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ُس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ژوه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‏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ahoma" w:hAnsi="Tahoma" w:cs="Tahoma"/>
          <w:color w:val="000000"/>
          <w:sz w:val="24"/>
          <w:szCs w:val="24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فروردین و اردیبهشت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2</w:t>
        </w:r>
      </w:hyperlink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hyperlink r:id="rId4">
        <w:r>
          <w:rPr>
            <w:rStyle w:val="InternetLink"/>
            <w:rFonts w:ascii="Tahoma" w:hAnsi="Tahoma" w:cs="Tahoma"/>
            <w:sz w:val="24"/>
            <w:sz w:val="24"/>
            <w:szCs w:val="24"/>
            <w:rtl w:val="true"/>
          </w:rPr>
          <w:t>ادهم نژاد،محمد تقی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لد و كودك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ز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ح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ج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رف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ع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ی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س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بیل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كاب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س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ر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آو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هاجر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یر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و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ف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ی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كر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اتی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ارج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ئ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رص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ب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طاب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م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گ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عالیت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هنگ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بی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ج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تك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ژوهش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وگر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ت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هض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اه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حانیو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ر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خو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ل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س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س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هاجرت به تهر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ث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‏علیهم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ظل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ی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فریب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</w:rPr>
        <w:t xml:space="preserve">   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د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ج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به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دهو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ب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ح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ان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حاب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خس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س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وسف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وح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درنگ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ژ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لى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لو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ك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مى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ع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‏گ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0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ث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‏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ع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‏علیه‏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زگو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آ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و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ودعلیه‏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‏علیهم‏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گ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‏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ه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حل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ف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‏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34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64-1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321-3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spacing w:before="0" w:after="20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36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10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/10/138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30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18421" TargetMode="External"/><Relationship Id="rId4" Type="http://schemas.openxmlformats.org/officeDocument/2006/relationships/hyperlink" Target="http://www.noormags.com/view/fa/creator/459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01:00Z</dcterms:created>
  <dc:creator>momeni</dc:creator>
  <dc:description/>
  <cp:keywords/>
  <dc:language>en-US</dc:language>
  <cp:lastModifiedBy>momeni</cp:lastModifiedBy>
  <dcterms:modified xsi:type="dcterms:W3CDTF">2013-05-27T06:37:00Z</dcterms:modified>
  <cp:revision>3</cp:revision>
  <dc:subject/>
  <dc:title/>
</cp:coreProperties>
</file>