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شو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هد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پو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‌صلوات‌الله‌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‏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‏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ک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ف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‏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ئ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‏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ّه‏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‏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ّ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ک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‏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خو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‏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تو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ک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َد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حْ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یت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حْش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غ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ِظ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َكّ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شور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خصیت اخلاقی مبل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ص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ْلِص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ن‏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       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ک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ج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11/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//</w:t>
      </w:r>
      <w:r>
        <w:rPr>
          <w:rFonts w:eastAsia="Calibri" w:cs="Times New Roman" w:ascii="B Lotus" w:hAnsi="B Lotus"/>
          <w:sz w:val="28"/>
          <w:lang w:bidi="ar-SA"/>
        </w:rPr>
        <w:t>8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. /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2:00Z</dcterms:created>
  <dc:creator>momeni</dc:creator>
  <dc:description/>
  <dc:language>en-US</dc:language>
  <cp:lastModifiedBy>momeni</cp:lastModifiedBy>
  <dcterms:modified xsi:type="dcterms:W3CDTF">2013-06-10T12:52:00Z</dcterms:modified>
  <cp:revision>2</cp:revision>
  <dc:subject/>
  <dc:title/>
</cp:coreProperties>
</file>