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‏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eastAsia="Calibri" w:cs="Arial" w:ascii="B Lotus" w:hAnsi="B Lotus"/>
          <w:sz w:val="28"/>
          <w:rtl w:val="true"/>
          <w:lang w:bidi="ar-SA"/>
        </w:rPr>
        <w:t>*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آبان و آذر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9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نقی زاده،حسین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ه‏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ما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ا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وّ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جوا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جوا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انجام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ال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ُحْ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أَكَّد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ُرْم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ط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ی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ش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یاب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ط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ص‏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ی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ى‏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ى‏مد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‏مد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شینن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گذ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ازه‏دا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ازه‏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ر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ط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ثب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گ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خو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ذار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ل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ا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خوشا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نز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بكا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صادق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م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لغه‏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مل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اِْسْتِقْص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ُرْق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اِْنْتِق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داو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یك‏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ش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‏ش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ی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‏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عد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غ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ینگ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 (</w:t>
      </w:r>
      <w:r>
        <w:rPr>
          <w:rFonts w:eastAsia="Calibri" w:cs="Arial" w:ascii="B Lotus" w:hAnsi="B Lotus"/>
          <w:sz w:val="28"/>
          <w:lang w:bidi="ar-SA"/>
        </w:rPr>
        <w:t>198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‏ا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عْق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ل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ِد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زْ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ى‏بو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خرگ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ل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شاده‏روی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سن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ْبَشَاش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بَا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وَد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اده‏ر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فادار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ِْئْتِلا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وَفاء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ل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ست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د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ها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هِدْی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ضْعَ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ُب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ق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ان‏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ی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ا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خ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ْیسْأَ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س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س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ب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وْص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ْمَوَد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خ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لام‏كر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ست‏دا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ار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د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‏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نق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َّح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ْمُق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صافَحَة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َّسْل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ساف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عانِق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قه‏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وتن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َمَ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َّوَاضُ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حَبَّة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ت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ظاه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ا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ویز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ف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‏داشت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ش‏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9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سال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ول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ی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لب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تَّجَمّ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خْلاَ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ؤْمِنِ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آ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و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‏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بن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گذ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نُّفُو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شْك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شَاك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َّف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شْكَ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مْیل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‏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‏ش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‏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ت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ش‏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ل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كت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را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م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و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نج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بایج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مْ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Times New Roman" w:hAnsi="Times New Roman"/>
          <w:sz w:val="28"/>
          <w:lang w:bidi="ar-SA"/>
        </w:rPr>
        <w:t>Physical Proximity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ن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ى‏ش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02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َلّ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سْعَ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8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Times New Roman" w:hAnsi="Times New Roman"/>
          <w:sz w:val="28"/>
          <w:lang w:bidi="ar-SA"/>
        </w:rPr>
        <w:t>Gunningham,M. 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‏</w:t>
      </w:r>
      <w:r>
        <w:rPr>
          <w:rFonts w:eastAsia="Calibri" w:cs="Times New Roman" w:ascii="B Lotus" w:hAnsi="B Lotus"/>
          <w:sz w:val="28"/>
          <w:lang w:bidi="ar-SA"/>
        </w:rPr>
        <w:t>39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ضو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ى‏شهرى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64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وائ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ث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ضو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0849" TargetMode="External"/><Relationship Id="rId4" Type="http://schemas.openxmlformats.org/officeDocument/2006/relationships/hyperlink" Target="http://www.noormags.com/view/fa/creator/896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9:00Z</dcterms:created>
  <dc:creator>momeni</dc:creator>
  <dc:description/>
  <cp:keywords/>
  <dc:language>en-US</dc:language>
  <cp:lastModifiedBy>momeni</cp:lastModifiedBy>
  <dcterms:modified xsi:type="dcterms:W3CDTF">2013-05-27T05:26:00Z</dcterms:modified>
  <cp:revision>3</cp:revision>
  <dc:subject/>
  <dc:title/>
</cp:coreProperties>
</file>