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يوه ها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فزاي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ثربخش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hyperlink r:id="rId2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مهر و آبان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390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45</w:t>
        </w:r>
      </w:hyperlink>
      <w:r>
        <w:rPr>
          <w:rFonts w:eastAsia="Calibri" w:cs="Arial" w:ascii="B Zar" w:hAnsi="B Zar"/>
          <w:b/>
          <w:bCs/>
          <w:color w:val="C00000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نادر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عف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ف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احم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Times New Roman"/>
          <w:b/>
          <w:b/>
          <w:bCs/>
          <w:color w:val="1F497D"/>
          <w:sz w:val="32"/>
          <w:szCs w:val="32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خور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لايم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بت‏‏آ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م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‌علیهم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ْهَب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ْع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َ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َعَ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ذَكّ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‏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آیاتِ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َا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ت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وء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جَهَال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ْل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فُو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ی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فَصّ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آ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تَسْتَب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جْرِم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خ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شويق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هدي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یگا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حَْس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ثَال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یئ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ز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ظ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]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ب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خبِرک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فَق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َق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ُقَنِّ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ُؤمِن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ُرَخَّ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اص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‏‏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‏‏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ه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د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ف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نبِی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ِر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ک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ُولِهِ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‏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‏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‏‏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ُمِّی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هُمْ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قعيت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‏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ناس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نص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م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ک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‏‏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طال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ال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ؤا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و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ّخِ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ط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او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ع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ع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ِرْ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ل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شرِك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‏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هي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ر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ربة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تاك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اسزاگو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اسزا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ب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سب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ْوَ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ی‏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شم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ِبّ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ُ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ک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ُبغِ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عّ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بّ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ّ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ؤ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تَفَحِّش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ئ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لح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َیِی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َلِی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َفِ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تَعَفِّف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ن‏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‏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ه‏ز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‏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ُبغِ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َاحِش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تَفَحَّح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‏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‏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‏‏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عتن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هل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نه‏‏ت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‏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ْش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وْ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طَب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اهِ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َا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ت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خ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گذ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‏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ک‏‏مغ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‏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نو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دلا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ز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ن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اه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‏‏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پیو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ا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ّ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د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ر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طرته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عّا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ر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ديش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‏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ک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يا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ذ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دّاکث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ف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دّاقل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ق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طرُ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غَدَاو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شىّ‏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ِی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سابِ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ىْ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سابِ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ىْ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طرُد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َالِم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طل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اطعيت 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راح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لهج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‏‏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‏‏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‏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هِ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بُ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َّب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وَاءَك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َلْ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هْتَد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‏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‏‏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ب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Times New Roman"/>
          <w:b/>
          <w:b/>
          <w:bCs/>
          <w:color w:val="1F497D"/>
          <w:sz w:val="32"/>
          <w:szCs w:val="32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ارز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راف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حراف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هي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و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‏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د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سخگو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به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ان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‏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وی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تمال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‏‏جو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‏بی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‏‏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د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ريك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ص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د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‏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رف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ائ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گو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اس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د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Times New Roman"/>
          <w:b/>
          <w:b/>
          <w:bCs/>
          <w:color w:val="1F497D"/>
          <w:sz w:val="32"/>
          <w:szCs w:val="32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تر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ذار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عتقاد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ق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ِ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وَ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ك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عْبُ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شرِ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خِ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بَ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لّ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ه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لِ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يوه ها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دی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کتُ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ث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مَ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خوَانِ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ت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ورِ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تُبَ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ِی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أ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مَا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رج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أنَس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کُتُبِهِ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‏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Times New Roman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تيجه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گ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‏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ک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‏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ّ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4452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3:00Z</dcterms:created>
  <dc:creator>momeni</dc:creator>
  <dc:description/>
  <cp:keywords/>
  <dc:language>en-US</dc:language>
  <cp:lastModifiedBy>momeni</cp:lastModifiedBy>
  <dcterms:modified xsi:type="dcterms:W3CDTF">2013-05-27T05:15:00Z</dcterms:modified>
  <cp:revision>4</cp:revision>
  <dc:subject/>
  <dc:title/>
</cp:coreProperties>
</file>