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يوه‏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فزاي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ثربخش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4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نادر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عف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ف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ا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‏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دئ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به‏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هو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لغ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شار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إ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لَغ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َلَ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ضُلُوهُنّ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غ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َلَ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مسِکُو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عرُوف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اغ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َلَ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بِ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َلَ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سَ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لَّ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َلَ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بِ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ي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موز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مّ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لِ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لِم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ْتَك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ْ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مْ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ه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فْلِح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ان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‏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ِ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ذ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َ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قَاتِل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ع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ه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دَی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ع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غَرَب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ؤ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َم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َابِط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ثَّغ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بلِ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فَارِی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منَعُون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ُرُو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ُعَف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تَسَلَّ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بلِ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وَاص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َص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ذَلِ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ض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ه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ُر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َز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د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ی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ِبِّ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د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دَان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ی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رَن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تَع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ُوم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عَلِّ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َاس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َام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تَّبَعُون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رزۀ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داني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يف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سنگ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من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ک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تَ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طَاع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ِقِ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هَر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ِد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یُظه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َ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فع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حم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د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ن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و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بطِ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حرِ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َا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نتِح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َاهِلِ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و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ه‏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ست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سان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ست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ياف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‏‏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‏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ِ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ذ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قُّ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‏‏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تَعَبّ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ق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حِم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حُو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دُو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برَح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‏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چرخ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َدَد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صحَا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ُرِب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ءُوسُ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ِیَا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تَفَقَّه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یانه‏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ِق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فتَا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َصِی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ِبَا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َنَاز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فِی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ت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َلِی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ی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َق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َاب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فَض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َوَاک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تَفَق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ر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‏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حش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هی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س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جاع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ل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و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ِیب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‏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ص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ش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‏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ش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ف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ِیب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‏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2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‏کنی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دد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ر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ري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لجاج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انگ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ب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سب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ْو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جَاج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أْی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عاي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صا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ث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ب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َا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ثْمُ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کب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عِهِم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‏‏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ذش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د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نه‏تو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نه‏ت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و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ََْسَ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یئ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ْف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َو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ى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ِ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‏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‏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‏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ن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نو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ح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دل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ج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و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كيب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اب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ملايم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جُر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ج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عاش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جاب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ت‏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فْ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ْم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ُر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رِ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َْهِل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ن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ها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و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عو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س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ْ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ق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مای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‏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عمَالِ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ک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لسِنَتِکُ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ّ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ُتُّ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سبِقُ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هَا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صِی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تَنَاه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لَک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َ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بدَ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ع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َک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دِی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ِیر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دِی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س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ل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َدِّب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اِجل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لّ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َدِّب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‏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ِی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اس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ي ‏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ستَأک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ِی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ظ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أکُل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ِی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لَ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س‏خورند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تُ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ز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ن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ُد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عَن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عَن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عِ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طه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ع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تص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گ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ک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ق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7:00Z</dcterms:created>
  <dc:creator>momeni</dc:creator>
  <dc:description/>
  <cp:keywords/>
  <dc:language>en-US</dc:language>
  <cp:lastModifiedBy>momeni</cp:lastModifiedBy>
  <dcterms:modified xsi:type="dcterms:W3CDTF">2013-05-27T05:07:00Z</dcterms:modified>
  <cp:revision>3</cp:revision>
  <dc:subject/>
  <dc:title/>
</cp:coreProperties>
</file>