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يو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رسش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ي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4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Lotus" w:hAnsi="B Lotus" w:eastAsia="Calibri" w:cs="Arial"/>
          <w:b/>
          <w:b/>
          <w:bCs/>
          <w:color w:val="C00000"/>
          <w:sz w:val="36"/>
          <w:szCs w:val="36"/>
          <w:lang w:bidi="ar-SA"/>
        </w:rPr>
      </w:pPr>
      <w:r>
        <w:rPr>
          <w:rFonts w:ascii="B Lotus" w:hAnsi="B Lotus" w:eastAsia="Calibri" w:cs="Arial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داب</w:t>
      </w:r>
      <w:r>
        <w:rPr>
          <w:rFonts w:ascii="B Lotus" w:hAnsi="B Lotus" w:eastAsia="B Lotus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رسشگر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Lotus" w:hAnsi="B Lotus" w:eastAsia="Calibri" w:cs="Arial"/>
          <w:b/>
          <w:b/>
          <w:bCs/>
          <w:color w:val="C00000"/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>ی</w:t>
      </w:r>
      <w:r>
        <w:rPr>
          <w:sz w:val="24"/>
          <w:sz w:val="24"/>
          <w:szCs w:val="24"/>
          <w:rtl w:val="true"/>
          <w:lang w:bidi="ar-SA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حمد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</w:t>
      </w:r>
      <w:r>
        <w:rPr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C00000"/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  <w:lang w:bidi="ar-SA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شماره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lang w:bidi="ar-SA"/>
        </w:rPr>
        <w:t>119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ره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رسش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به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رتباط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كار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موزش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قریر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عنّت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منوع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ردی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ر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كنی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دا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سشگ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B Zar"/>
          <w:b/>
          <w:b/>
          <w:bCs/>
          <w:color w:val="00B0F0"/>
          <w:sz w:val="28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جاز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واست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سی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ك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ضر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مو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ُوس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تَّبِع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ُعَلِّ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ُلِّم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ُشْداً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موزی؟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ر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ضر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ترا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گ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لا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رد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ل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كْث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ؤ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خُ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ثَوْ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خَل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سَلّ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ِی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ص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تَّح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ون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ْلِس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جْلِس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ْف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غْمِز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عَین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ش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ید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كْث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وْل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ُلَا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ُلَان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ِلَا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قَوْ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ضْجَ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ط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ُحْبَتِه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ل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خْل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ْتَظِر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قُط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‏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جال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َ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َ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م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یشدست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كرد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ا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ؤال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ید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ال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سْئَ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ِك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ائِ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ُلَم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اطِ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كَم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الِس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ُقَرَاء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یدن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همی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َقُّه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ْأ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نُّت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اه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تَعَلّ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بِیه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عَال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ل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تَعَسِّ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تَعَنِّ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بِیه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جَاه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تَعَنِّت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ید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یک عال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ْدَح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وَا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وَا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شك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گ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ع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لَّم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رْ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ِر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وج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قیق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سح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ّ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أَل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‏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فَرِّغ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تَفْهَ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ح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و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اضح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ی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ؤَ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صْ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عایت اختص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ِ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ِلّ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عای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زم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ناس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>.)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عای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وب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قِیف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نْصَا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َق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َسْأَل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جْلِس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ی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بْدَ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حَاج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نْصَا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اجَتِكَ؛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یفی</w:t>
      </w:r>
      <w:r>
        <w:rPr>
          <w:rFonts w:eastAsia="Calibri" w:cs="Times New Roman" w:ascii="B Lotus" w:hAnsi="B Lotus"/>
          <w:sz w:val="28"/>
          <w:rtl w:val="true"/>
          <w:lang w:bidi="ar-SA"/>
        </w:rPr>
        <w:t>!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ر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كر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بْرَاهِی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ْتَنْكِف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ْتَحْ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عَلَّم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ْتَكْبِ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ْتَحی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!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ْتَحْی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ضبط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كردن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جاز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جل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كر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‏علی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ز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یده</w:t>
      </w:r>
      <w:r>
        <w:rPr>
          <w:rFonts w:eastAsia="Calibri" w:cs="Calibri"/>
          <w:b/>
          <w:b/>
          <w:bCs/>
          <w:color w:val="00B0F0"/>
          <w:sz w:val="28"/>
          <w:sz w:val="28"/>
          <w:rtl w:val="true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ی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ل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كْث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ؤَا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نّ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ر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يا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ي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يب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ْتَطِي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ِي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بْ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يْ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صْب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حِط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بْ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تَجِدُن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بِ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ص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ْ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بَعْتَن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ْئَلْن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يْ‏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حْدِ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ِكْ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تو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يب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تو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ي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ي؟</w:t>
      </w:r>
      <w:r>
        <w:rPr>
          <w:rFonts w:eastAsia="Calibri" w:cs="Times New Roman" w:ascii="B Lotus" w:hAnsi="B Lotus"/>
          <w:sz w:val="28"/>
          <w:rtl w:val="true"/>
          <w:lang w:bidi="ar-SA"/>
        </w:rPr>
        <w:t>! *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ي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! *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خو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ي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پ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6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و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ي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3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6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4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0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ائ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ضا‏علیه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4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3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مال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7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3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2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ئال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ي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ي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3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ائ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3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ق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2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س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ؤ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م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س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ؤَال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1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قلّ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ي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م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24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ي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5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6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ي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7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22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ائ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7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ي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ة‌الائ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1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يق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المؤمنين‏علیه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1:00Z</dcterms:created>
  <dc:creator>momeni</dc:creator>
  <dc:description/>
  <dc:language>en-US</dc:language>
  <cp:lastModifiedBy>momeni</cp:lastModifiedBy>
  <dcterms:modified xsi:type="dcterms:W3CDTF">2013-06-10T12:51:00Z</dcterms:modified>
  <cp:revision>2</cp:revision>
  <dc:subject/>
  <dc:title/>
</cp:coreProperties>
</file>