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2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B Zar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تض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ب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ِقْد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ِ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ْرُك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ُون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‌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ش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ى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‌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گون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خوان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وائ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 نو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‌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‌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ه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یشه یاب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م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‌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گ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ب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تَج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صِی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ى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‌علیه‌السلام‌مسئل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کو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ُو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لَ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ُ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سَعْ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َاب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یرالمؤمنین‌علیه‌السلام‌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ح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سلام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سمی ‌پاسخگ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آ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مأنی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ر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وَا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جُ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خواس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ز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آ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َأ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َ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َ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طلب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طلب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]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ى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ّاد‌علیه‌السلام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طو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‏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نِ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یدان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أ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َجْنُ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گ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ْس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َلّ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وَقْت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قُل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تِی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غْت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ف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ـیـامـ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ـمی‌دانـ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ـ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ـ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ـ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ـ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ـ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ـ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ـیـ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ّ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باف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ن‌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ناك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ف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هر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‌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ّ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‌علیه‌السلام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و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ه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ع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‌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‌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ضو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،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احا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ه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،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أ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4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،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ع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ث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ئ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و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حْ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َْس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ن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َاد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سَ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کبو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س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َّانِی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س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َّانِ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شَبّ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بِ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ْب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ُ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3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1:00Z</dcterms:created>
  <dc:creator>momeni</dc:creator>
  <dc:description/>
  <dc:language>en-US</dc:language>
  <cp:lastModifiedBy>momeni</cp:lastModifiedBy>
  <dcterms:modified xsi:type="dcterms:W3CDTF">2013-06-10T12:51:00Z</dcterms:modified>
  <cp:revision>2</cp:revision>
  <dc:subject/>
  <dc:title/>
</cp:coreProperties>
</file>