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یوه پاسخ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رسش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0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شماره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Zar" w:hAnsi="B Zar"/>
          <w:sz w:val="24"/>
          <w:szCs w:val="24"/>
          <w:lang w:bidi="ar-SA"/>
        </w:rPr>
        <w:t>125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B Zar" w:hAnsi="B Zar" w:eastAsia="Calibri" w:cs="Arial"/>
          <w:sz w:val="24"/>
          <w:szCs w:val="24"/>
          <w:lang w:bidi="ar-SA"/>
        </w:rPr>
      </w:pPr>
      <w:r>
        <w:rPr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>ی</w:t>
      </w:r>
      <w:r>
        <w:rPr>
          <w:sz w:val="24"/>
          <w:sz w:val="24"/>
          <w:szCs w:val="24"/>
          <w:rtl w:val="true"/>
          <w:lang w:bidi="ar-SA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حمد</w:t>
      </w:r>
      <w:r>
        <w:rPr>
          <w:rFonts w:eastAsia="Calibri"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</w:t>
      </w:r>
      <w:r>
        <w:rPr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‌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‌د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صی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ب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ن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کرا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سخ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ث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ج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ل‌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امعیت پاسخ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دی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سخ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ه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‌ال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اخ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‌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قو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ک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ضوع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شوع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ب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ذی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ی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د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زَائ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ل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غَ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لَكٌ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ا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د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ه‏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ْلِ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نَفْ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اّ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ل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غَ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ستَكثرْ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سَّ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و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ذِ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شِ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ِّقَو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ؤْمِن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رس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‏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‏دهنده‏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!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]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خواس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ل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0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خواس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فصی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گ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‌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ش‌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ع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نگا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رائة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سخ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ع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ث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ک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اذ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و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ج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ْرَح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دْر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ّ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ْر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ْل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قْد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سا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ْقَه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لِ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و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و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ظِیم‏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بْحان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َّمْتَنا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)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فَهَّمْن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لَیم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اّ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َ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كْ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...)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َمَّ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ائِ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بِیین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لح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فِّقْنِ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ْدِنِ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دِّدْنِی‏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ْمَع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و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و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ِذْ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خَط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ِرمان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مد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وفق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نا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مد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مد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وفیق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عای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ک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منی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وش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ز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ب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‌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bidi="ar-SA"/>
        </w:rPr>
        <w:t>bold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غذ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ق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و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و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و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طر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کرد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شکال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ک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ک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عایتامو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گارش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ِ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َوَا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رِّ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ل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ْصِ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ِّ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عَوِّ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ِی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ِّ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د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حْم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وِّ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حِیم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د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و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د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ق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أ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ط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ک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ق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ست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ش‌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‌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: - (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زاگوی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(!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ـ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8"/>
          <w:lang w:bidi="ar-SA"/>
        </w:rPr>
        <w:t>A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ش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أ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‌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ق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أ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و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َّاسٍ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‌صلی‌الله‌علیه‌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دَّ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دِی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ئ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م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رَّر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لَاث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فْه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ْه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0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م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‏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3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3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6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5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س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و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ش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إ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ب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م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38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نع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د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زَائ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ل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غَ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لَك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ا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د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ه‏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عراف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8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ُ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عْفَرٍ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ْلِس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سْجِ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دِین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ْ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حِ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یعَ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ثْلُك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‏النجا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ح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رك‏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1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‏ابن‏دا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.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4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3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69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2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9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21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لُو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فْقِدُو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سْأ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‏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رْش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جِب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0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حتض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8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26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دَّع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ذَّا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فْتَرٍ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حتض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8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‌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2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0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ْحَان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َّمْت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لِی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َْكِیم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ه‌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فَهَّمْن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َیم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ّ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َاتَی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كْ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َّرْ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اوُ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ِب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بِّح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ی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عِلِ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ان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ب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نبی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7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ان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م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‌آ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9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9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4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7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5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غ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وط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2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4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4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4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5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رِ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دِیث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ُصحَاء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‌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8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ختار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9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5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ح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ند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24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1:00Z</dcterms:created>
  <dc:creator>momeni</dc:creator>
  <dc:description/>
  <dc:language>en-US</dc:language>
  <cp:lastModifiedBy>momeni</cp:lastModifiedBy>
  <dcterms:modified xsi:type="dcterms:W3CDTF">2013-06-10T12:51:00Z</dcterms:modified>
  <cp:revision>2</cp:revision>
  <dc:subject/>
  <dc:title/>
</cp:coreProperties>
</file>