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B Zar" w:hAnsi="B Zar" w:eastAsia="Calibri" w:cs="B Zar"/>
          <w:b/>
          <w:b/>
          <w:bCs/>
          <w:color w:val="C00000"/>
          <w:sz w:val="36"/>
          <w:szCs w:val="36"/>
          <w:lang w:bidi="ar-SA"/>
        </w:rPr>
      </w:pP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شیو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پاسخ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ب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پرسشها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دین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9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C00000"/>
          <w:sz w:val="24"/>
          <w:szCs w:val="24"/>
          <w:lang w:bidi="ar-SA"/>
        </w:rPr>
      </w:pPr>
      <w:r>
        <w:rPr>
          <w:sz w:val="24"/>
          <w:sz w:val="24"/>
          <w:szCs w:val="24"/>
          <w:rtl w:val="true"/>
          <w:lang w:bidi="ar-SA"/>
        </w:rPr>
        <w:t>مبلغان،</w:t>
      </w:r>
      <w:r>
        <w:rPr>
          <w:rFonts w:eastAsia="Calibri" w:cs="Calibri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شماره</w:t>
      </w:r>
      <w:r>
        <w:rPr>
          <w:rFonts w:eastAsia="Calibri" w:cs="Calibri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Cs w:val="24"/>
          <w:lang w:bidi="ar-SA"/>
        </w:rPr>
        <w:t>124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B Zar" w:hAnsi="B Zar" w:eastAsia="Calibri" w:cs="B Zar"/>
          <w:b/>
          <w:b/>
          <w:bCs/>
          <w:color w:val="C00000"/>
          <w:sz w:val="24"/>
          <w:szCs w:val="24"/>
          <w:lang w:bidi="ar-SA"/>
        </w:rPr>
      </w:pPr>
      <w:r>
        <w:rPr>
          <w:sz w:val="24"/>
          <w:sz w:val="24"/>
          <w:szCs w:val="24"/>
          <w:rtl w:val="true"/>
          <w:lang w:bidi="ar-SA"/>
        </w:rPr>
        <w:t>محمد</w:t>
      </w:r>
      <w:r>
        <w:rPr>
          <w:sz w:val="24"/>
          <w:sz w:val="24"/>
          <w:szCs w:val="24"/>
          <w:rtl w:val="true"/>
          <w:lang w:bidi="ar-SA"/>
        </w:rPr>
        <w:t>ی</w:t>
      </w:r>
      <w:r>
        <w:rPr>
          <w:sz w:val="24"/>
          <w:sz w:val="24"/>
          <w:szCs w:val="24"/>
          <w:rtl w:val="true"/>
          <w:lang w:bidi="ar-SA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محمد</w:t>
      </w:r>
      <w:r>
        <w:rPr>
          <w:rFonts w:eastAsia="Calibri" w:cs="Calibri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عل</w:t>
      </w:r>
      <w:r>
        <w:rPr>
          <w:sz w:val="24"/>
          <w:sz w:val="24"/>
          <w:szCs w:val="24"/>
          <w:rtl w:val="true"/>
          <w:lang w:bidi="ar-SA"/>
        </w:rPr>
        <w:t>ی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Arial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شار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ب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سخ‌ده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ك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نیت‌بخ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سش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زخ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سخ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ص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رس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عد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نیم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7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پاسخ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جمال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فصیل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م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ن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ص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غ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م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ص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ما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ص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ْ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أْ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كلَّ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فْس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إِذْن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مِنْ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قِىّ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ِید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أَم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ق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فِ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ا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َ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َفِیر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شهِیق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َلِد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َامَ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مَوَ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أَرْ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ء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بُّ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بَّ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عَّال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ِّ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رِید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م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ُعِد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فِ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جَنّ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َلِد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َامَ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مَ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أَرْ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ء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بُّ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طاء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َی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ْذُوذٍ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زا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گو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بخ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بخ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ب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تش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فی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ق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(=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ل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دم‏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و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م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پ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ب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ادت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و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م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پ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نى</w:t>
      </w:r>
      <w:r>
        <w:rPr>
          <w:rFonts w:eastAsia="Calibri" w:cs="Times New Roman" w:ascii="B Lotus" w:hAnsi="B Lotus"/>
          <w:sz w:val="28"/>
          <w:rtl w:val="true"/>
          <w:lang w:bidi="ar-SA"/>
        </w:rPr>
        <w:t>!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مالا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صی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ُم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ى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رْجِعُك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أَحْك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ینَ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ُنت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خْتَلِف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أَم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فَر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أُعَذِّبُ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ذَاب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ِید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ُّنْ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َخِر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هُ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ِّ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َّصر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م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ءَامَن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مِل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لِحَ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یوَفِّیهِ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ُجُورَ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حِب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ظلِمِینَ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ز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دنا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و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‌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مك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0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ما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ی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فی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ک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ص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ْ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بْی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ُجُوه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سوَد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ُجُوه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أَم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وَدَّ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ُجُوهُ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كَفَرْتُ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عْد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یمَنِ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ذُوق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َذَ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ُنت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كْفُر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م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ْیض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ُجُوهُ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فِ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حْم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َلِدُونَ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ه‏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ه‏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ه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و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د؟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ورزی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ه‏ه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و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م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8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پاسخ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ه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ه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همة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پرسشگرا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طو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می‌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ک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‌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ور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کل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ظ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خ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ک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ک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ک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گ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وت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وی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ک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ک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‌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ک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گ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ص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د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>... 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جاد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یا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ُحْبَ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َاص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عُونَ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ظَّالِم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جَاوَرَ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فَاسِق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ْذَر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تْنَتَ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بَاعَد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احَتِهِ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ا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نش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كا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م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ای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هك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ر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نه‏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هیز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ک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ی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که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-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-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ند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ک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ر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خ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ن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ح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ب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ّ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طبه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ر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ک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‌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نم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ان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ر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حظ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‌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أ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هرآم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مک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آموز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گو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ه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‌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ز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و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ک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وا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ج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‌الامک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>..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کرم‌صلی‌الله‌علیه‌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ان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و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‏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ودی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اه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ذاش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ک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ک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ک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بل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جِیبُو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اسِقاً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سق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أ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جالو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و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هود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‏ك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پن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ا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تری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ب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.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أ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جال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ه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نجا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هو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شْهَد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ِینَ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حَق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َالَف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اطِل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ر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‌صلی‌الله‌علیه‌وآ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ثل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ح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ى‏ب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نم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پرداخ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ح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ر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اجعف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پرستى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‏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دا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و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ص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ح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لَّ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م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‏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اح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ی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ز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‏مى‏دهى؟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ز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‌پذ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ج‏خل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ى‏ا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مل‏نمى‏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ک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9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پاسخ‌دهی صحیح و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عالمان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ک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رد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ک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پرسش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م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ک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‌اسلام‌صلی‌الله‌علیه‌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ع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شت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د‌علیه‌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و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ش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ّ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ى‌س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‌ر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‌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‌شنا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از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ناس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یرگ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د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راه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ُرْهَا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فَضْ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َائِب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جَوَاب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أ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گو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تابز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گذ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دی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یشان‌گو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غ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ور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‌گو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‌ر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شی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‌رس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خود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ی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‌ری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ی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یو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ى‌نظ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د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‌نوی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طائلا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‌باف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س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هز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ى‌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گو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وی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و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0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پاسخها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کوبند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ط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لب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ا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ب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ا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کا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ب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ط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س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س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‌خ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ابالی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». (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خ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ند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ّاصو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ى‌اس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ی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ْ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ِّینِ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غگویانی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ْ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ا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فْتَنُونَ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ُوق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تْنَتَك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َ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ِ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ُنتُ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ستَعْجِلُونَ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ى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سوز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!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س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ل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رِید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نس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یفْجُ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مَام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سئَ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ی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ْ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قِیمَةِ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4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! 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پر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‌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إِ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رِق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بَصرُ</w:t>
      </w:r>
      <w:r>
        <w:rPr>
          <w:rFonts w:eastAsia="Calibri" w:cs="Times New Roman" w:ascii="B Lotus" w:hAnsi="B Lotus"/>
          <w:sz w:val="28"/>
          <w:rtl w:val="true"/>
          <w:lang w:bidi="ar-SA"/>
        </w:rPr>
        <w:t>*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َسف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قَمَرُ</w:t>
      </w:r>
      <w:r>
        <w:rPr>
          <w:rFonts w:eastAsia="Calibri" w:cs="Times New Roman" w:ascii="B Lotus" w:hAnsi="B Lotus"/>
          <w:sz w:val="28"/>
          <w:rtl w:val="true"/>
          <w:lang w:bidi="ar-SA"/>
        </w:rPr>
        <w:t>*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ُمِع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َّمْس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قَمَرُ</w:t>
      </w:r>
      <w:r>
        <w:rPr>
          <w:rFonts w:eastAsia="Calibri" w:cs="Times New Roman" w:ascii="B Lotus" w:hAnsi="B Lotus"/>
          <w:sz w:val="28"/>
          <w:rtl w:val="true"/>
          <w:lang w:bidi="ar-SA"/>
        </w:rPr>
        <w:t>*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ُو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نس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ْمَئذ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َفَرُّ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5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آ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ى‏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جاست؟</w:t>
      </w:r>
      <w:r>
        <w:rPr>
          <w:rFonts w:eastAsia="Calibri" w:cs="Times New Roman" w:ascii="B Lotus" w:hAnsi="B Lotus"/>
          <w:sz w:val="28"/>
          <w:rtl w:val="true"/>
          <w:lang w:bidi="ar-SA"/>
        </w:rPr>
        <w:t>!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ی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ذ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گ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ک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کت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ا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‌ح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پوشی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جوش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>..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1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پرهیز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ز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فتاء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و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ی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ته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غ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لی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غز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ج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‌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ک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د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قُول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صِ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لْسِنَتُك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كَذِ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َ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لَل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َ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رَام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ِّتَفْتر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كَذِ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فْتر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كَذِ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فْلِحُونَ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7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غ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ید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و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ن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بن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ت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!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و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8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ک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9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2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وجه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ه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کلمات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پاسخ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م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د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و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ک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و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یخ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ک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مل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یاط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ی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ی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ح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ک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و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ی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ی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ح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ی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نش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>... 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‌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ا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اظ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ض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ى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مین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با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اظ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د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ادیث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‌صلی‌الله‌علیه‌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ذك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حك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غنا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30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‌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ح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سوخ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ناس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سیر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وی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أ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و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و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3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>..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3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وجه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کامل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ه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پرسش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(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فهم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قیق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هم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ث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‌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جو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ّه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م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ک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ک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ک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‌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ه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ک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32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و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ی‌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د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ت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زون‌ت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یان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ف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من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‌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چ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‌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33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‌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‌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‌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یف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ع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سا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4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کرار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صل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پرسش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ک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ف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ک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مئ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یان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دد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کر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ک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ت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و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ت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ک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ک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کر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ک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ت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ک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40"/>
          <w:szCs w:val="40"/>
          <w:lang w:bidi="ar-SA"/>
        </w:rPr>
      </w:pPr>
      <w:r>
        <w:rPr>
          <w:rFonts w:ascii="B Lotus" w:hAnsi="B Lotus" w:eastAsia="Calibri" w:cs="Times New Roman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پی‌نوشـــــــــــــت‌ها</w:t>
      </w:r>
      <w:r>
        <w:rPr>
          <w:rFonts w:eastAsia="Calibri" w:cs="Times New Roman" w:ascii="B Lotus" w:hAnsi="B Lotus"/>
          <w:b/>
          <w:bCs/>
          <w:color w:val="FF0000"/>
          <w:sz w:val="40"/>
          <w:szCs w:val="40"/>
          <w:rtl w:val="true"/>
          <w:lang w:bidi="hi-IN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28"/>
          <w:szCs w:val="40"/>
          <w:lang w:bidi="ar-SA"/>
        </w:rPr>
      </w:pPr>
      <w:r>
        <w:rPr>
          <w:rFonts w:eastAsia="Calibri" w:cs="Times New Roman" w:ascii="B Lotus" w:hAnsi="B Lotus"/>
          <w:b/>
          <w:bCs/>
          <w:color w:val="FF0000"/>
          <w:sz w:val="28"/>
          <w:szCs w:val="40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ع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فتاز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85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105</w:t>
      </w:r>
      <w:r>
        <w:rPr>
          <w:rFonts w:eastAsia="Calibri" w:cs="Times New Roman" w:ascii="B Lotus" w:hAnsi="B Lotus"/>
          <w:sz w:val="28"/>
          <w:rtl w:val="true"/>
          <w:lang w:bidi="ar-SA"/>
        </w:rPr>
        <w:t>-</w:t>
      </w:r>
      <w:r>
        <w:rPr>
          <w:rFonts w:eastAsia="Calibri" w:cs="Times New Roman" w:ascii="B Lotus" w:hAnsi="B Lotus"/>
          <w:sz w:val="28"/>
          <w:lang w:bidi="ar-SA"/>
        </w:rPr>
        <w:t>108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ان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5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Times New Roman" w:ascii="B Lotus" w:hAnsi="B Lotus"/>
          <w:sz w:val="28"/>
          <w:lang w:bidi="ar-SA"/>
        </w:rPr>
        <w:t>57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ان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10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lang w:bidi="ar-SA"/>
        </w:rPr>
        <w:t>107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س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252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‌علیه‌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‌صلی‌الله‌علیه‌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‌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َبِیب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َوَّار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طِبّ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د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حْكَ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رَاهِم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حْم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وَاسِم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ضَع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َل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یث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حَاجَ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َ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ُلُوب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ُمْ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ذَان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ُمّ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لْسِنَة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ُكْم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تَتَبِّع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دَوَائ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وَاضِع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غَفْل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وَاط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حَیرَة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‌صلی‌الله‌علیه‌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هم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خم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د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ف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شن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207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20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مواعظ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ی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واسط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319</w:t>
      </w:r>
      <w:r>
        <w:rPr>
          <w:rFonts w:eastAsia="Calibri" w:cs="Times New Roman" w:ascii="B Lotus" w:hAnsi="B Lotus"/>
          <w:sz w:val="28"/>
          <w:rtl w:val="true"/>
          <w:lang w:bidi="ar-SA"/>
        </w:rPr>
        <w:t>)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الأ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57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126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ت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طفو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و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د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طال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ب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357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إ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سین‌علیه‌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390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ح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و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‏</w:t>
      </w:r>
      <w:r>
        <w:rPr>
          <w:rFonts w:eastAsia="Calibri" w:cs="Times New Roman" w:ascii="B Lotus" w:hAnsi="B Lotus"/>
          <w:sz w:val="28"/>
          <w:lang w:bidi="ar-SA"/>
        </w:rPr>
        <w:t>175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‏</w:t>
      </w:r>
      <w:r>
        <w:rPr>
          <w:rFonts w:eastAsia="Calibri" w:cs="Times New Roman" w:ascii="B Lotus" w:hAnsi="B Lotus"/>
          <w:sz w:val="28"/>
          <w:lang w:bidi="ar-SA"/>
        </w:rPr>
        <w:t>182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‏</w:t>
      </w:r>
      <w:r>
        <w:rPr>
          <w:rFonts w:eastAsia="Calibri" w:cs="Times New Roman" w:ascii="B Lotus" w:hAnsi="B Lotus"/>
          <w:sz w:val="28"/>
          <w:lang w:bidi="ar-SA"/>
        </w:rPr>
        <w:t>108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‏</w:t>
      </w:r>
      <w:r>
        <w:rPr>
          <w:rFonts w:eastAsia="Calibri" w:cs="Times New Roman" w:ascii="B Lotus" w:hAnsi="B Lotus"/>
          <w:sz w:val="28"/>
          <w:lang w:bidi="ar-SA"/>
        </w:rPr>
        <w:t>253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‌صلی‌الله‌علیه‌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فْت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غَی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ِلْم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عَنَتْ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لَائِكَ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َّمَاء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لَائِكَ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أَرْض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‏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أ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‏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11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ون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26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هذ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راج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591</w:t>
      </w:r>
      <w:r>
        <w:rPr>
          <w:rFonts w:eastAsia="Calibri" w:cs="Times New Roman" w:ascii="B Lotus" w:hAnsi="B Lotus"/>
          <w:sz w:val="28"/>
          <w:rtl w:val="true"/>
          <w:lang w:bidi="ar-SA"/>
        </w:rPr>
        <w:t>)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ع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الَ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فْت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غَی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ِلْم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عَنَتْ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لَائِكَ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َّمَاء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لَائِكَ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اَرْض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لَائِكَ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َّحْم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لَائِكَ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َذَابِ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حِق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ِزْ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مِ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فَتَیاه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ئ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ئ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ع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ک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رس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ئ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ع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ر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97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یع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عام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7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29</w:t>
      </w:r>
      <w:r>
        <w:rPr>
          <w:rFonts w:eastAsia="Calibri" w:cs="Times New Roman" w:ascii="B Lotus" w:hAnsi="B Lotus"/>
          <w:sz w:val="28"/>
          <w:rtl w:val="true"/>
          <w:lang w:bidi="ar-SA"/>
        </w:rPr>
        <w:t>)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كم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480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َلَاثَة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سْتَدَل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صَاب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َّأْ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ُسْ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ِقَاء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ُسْ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ِاسْتِمَاع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ُسْ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جَوَاب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ق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ب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323</w:t>
      </w:r>
      <w:r>
        <w:rPr>
          <w:rFonts w:eastAsia="Calibri" w:cs="Times New Roman" w:ascii="B Lotus" w:hAnsi="B Lotus"/>
          <w:sz w:val="28"/>
          <w:rtl w:val="true"/>
          <w:lang w:bidi="ar-SA"/>
        </w:rPr>
        <w:t>)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َع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حِدَّ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فَكَّر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حُجّ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حَفَّظ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خَطَلِ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أْمَ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زَّلَل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تابز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گذ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غز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انی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eastAsia="Calibri" w:cs="Times New Roman" w:ascii="B Lotus" w:hAnsi="B Lotus"/>
          <w:sz w:val="28"/>
          <w:rtl w:val="true"/>
          <w:lang w:bidi="ar-SA"/>
        </w:rPr>
        <w:t>)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قُل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عْلَ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ل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قُل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ُل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عْلَ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إ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ُبْحَان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د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رَض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َوَارِح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ُلِّ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رَائِض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حْتَج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ْ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قِیامَة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د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و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و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ح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ت</w:t>
      </w:r>
      <w:r>
        <w:rPr>
          <w:rFonts w:eastAsia="Calibri" w:cs="Times New Roman" w:ascii="B Lotus" w:hAnsi="B Lotus"/>
          <w:sz w:val="28"/>
          <w:lang w:bidi="ar-SA"/>
        </w:rPr>
        <w:t>382</w:t>
      </w:r>
      <w:r>
        <w:rPr>
          <w:rFonts w:eastAsia="Calibri" w:cs="Times New Roman" w:ascii="B Lotus" w:hAnsi="B Lotus"/>
          <w:sz w:val="28"/>
          <w:rtl w:val="true"/>
          <w:lang w:bidi="ar-SA"/>
        </w:rPr>
        <w:t>)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سئَلُونَ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اع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ی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رْسَی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ُل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ِلْمُ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ِند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جَلِّی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وَقْت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ُ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َقُلَ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مَوَ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أَرْض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أْتِیك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غْتَة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سئَلُونَ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أَنَّ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فِىّ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ن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ُل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ِلْمُ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ِند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ك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كْثَ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اس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ْلَمُونَ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ى‏رسد؟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‏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ى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م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گه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آ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!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خبرى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د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راف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187</w:t>
      </w:r>
      <w:r>
        <w:rPr>
          <w:rFonts w:eastAsia="Calibri" w:cs="Times New Roman" w:ascii="B Lotus" w:hAnsi="B Lotus"/>
          <w:sz w:val="28"/>
          <w:rtl w:val="true"/>
          <w:lang w:bidi="ar-SA"/>
        </w:rPr>
        <w:t>)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اریات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ُتِ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خَرَّاص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اریا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>)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اریا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>-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>-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>-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خ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ضا‌علیه‌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و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یع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عام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155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إسلامیة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الأ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309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1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-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قُول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عْلَمُونَ‏َ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ه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-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ُل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أَیت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ْزَ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ِزْق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جَعَلْت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را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لا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ُل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ل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ذ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كُمْ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فْتَرُون‏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ر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279</w:t>
      </w:r>
      <w:r>
        <w:rPr>
          <w:rFonts w:eastAsia="Calibri" w:cs="Times New Roman" w:ascii="B Lotus" w:hAnsi="B Lotus"/>
          <w:sz w:val="28"/>
          <w:rtl w:val="true"/>
          <w:lang w:bidi="ar-SA"/>
        </w:rPr>
        <w:t>)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ظم‌صلی‌الله‌علیه‌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فْت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اس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غَی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ِلْم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عَن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لَائِكَ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َّمَاوَا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أَرْض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ادیث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‌الأ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‏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ب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إفت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رأ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ئطه</w:t>
      </w:r>
      <w:r>
        <w:rPr>
          <w:rFonts w:eastAsia="Calibri" w:cs="Times New Roman" w:ascii="B Lotus" w:hAnsi="B Lotus"/>
          <w:sz w:val="28"/>
          <w:rtl w:val="true"/>
          <w:lang w:bidi="ar-SA"/>
        </w:rPr>
        <w:t>... .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یع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ام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27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ض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افت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عصومین‌علیه‌السلا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وسائ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24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ض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افت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عصومین‌علیه‌السلا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ک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237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حذ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فت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ر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284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دیث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ن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8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س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ه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ـنـاسـبـتـ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ـ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‌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‌ا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ـ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ی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دثه‌ا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ـ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ـ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ـكـ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‌گوی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ـى‌گـویـنـ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ـ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ـ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ـ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ئ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‌گوی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دث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ـ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ـتـعـاقـ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ـ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أ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)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ستر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39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جاج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275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حص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و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64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خائ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قب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23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>... .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ر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295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ق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م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فیاً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2:50:00Z</dcterms:created>
  <dc:creator>momeni</dc:creator>
  <dc:description/>
  <dc:language>en-US</dc:language>
  <cp:lastModifiedBy>momeni</cp:lastModifiedBy>
  <dcterms:modified xsi:type="dcterms:W3CDTF">2013-06-10T12:50:00Z</dcterms:modified>
  <cp:revision>2</cp:revision>
  <dc:subject/>
  <dc:title/>
</cp:coreProperties>
</file>