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8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هی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>ی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</w:t>
      </w:r>
      <w:r>
        <w:rPr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ز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لو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ک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اک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دو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َلُو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هِ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اقِ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جّ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َلُو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ِق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َقْت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ِلْوَلِد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قْرَب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یتَم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سك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ع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ع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ُور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ر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ْ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وَ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فْلِح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و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لْ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مِینِ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ُوس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ص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وَكَّؤُ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ُ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نَم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آرِ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خْرَ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ی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خص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ص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تْ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یاتُ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ج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َاء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قُرْء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دِّل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بَدّ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لْقَ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َّب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ح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ص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ظِیم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رس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و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و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ى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ن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خش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شْرِك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جا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جِر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لِغ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أْمَ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‌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بر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‏ا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ا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جَل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یشَ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جَ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ظ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َاهِ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ز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َا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َانِح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جِیبُ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پرس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‏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‌گو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جْع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س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ف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سَبّ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مْد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قَدّ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‏اف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ی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ِد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ظْه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رَاء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ث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قِی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هِت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ْم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س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سْ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ذَر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عَلّ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دَع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تُ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ف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رَج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آخِر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‌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زخوا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هی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صا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َلُو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یس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ث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َ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ثْمُ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ب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َّفْعِهِمَ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‌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یاك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ى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َ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ُبِین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ج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ک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پی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پی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رس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‌ساز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و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خواه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ك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لّ‏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ْ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‏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ش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ك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ر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نو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0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ي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ي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ه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ک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‌الب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‌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سئلو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م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سئلو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ل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ي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ي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اقِي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جِّ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ي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ل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ل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يي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ي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ه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ه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ي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ك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ي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ي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ك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ن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‌پ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ي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4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ت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‌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فه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نوي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2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يّ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َّام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هَد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ِسْ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جْرِمَ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نَآ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د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د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ر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تَّقْو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بي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مَ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يّ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ي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يز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نوي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ي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ي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ي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64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كَك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ي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يْ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حَكَم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ظُر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َاوِي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ثْبِتَا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ك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صَف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يَّ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ى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ِي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ك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ِي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‏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9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79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ثْ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عَلُّم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ْذِف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رِ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هْدِي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0:00Z</dcterms:created>
  <dc:creator>momeni</dc:creator>
  <dc:description/>
  <dc:language>en-US</dc:language>
  <cp:lastModifiedBy>momeni</cp:lastModifiedBy>
  <dcterms:modified xsi:type="dcterms:W3CDTF">2013-06-10T12:50:00Z</dcterms:modified>
  <cp:revision>2</cp:revision>
  <dc:subject/>
  <dc:title/>
</cp:coreProperties>
</file>