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ه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،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2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ی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تص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ظم‏صلی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‌‌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قْ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ُط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ق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َ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ک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گ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دا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ا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داش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‌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‌‌‌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ث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َا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لَ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ر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یكُون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‏انگ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‌‌ک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سته‌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‌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م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ریس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ریس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‌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ریس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مپ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ریس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‌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جو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م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م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ی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داون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جو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م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یس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س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جو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ور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ت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ه‌‌‌ه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(=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ت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لي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ط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َْو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ى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ه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ْفَ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ْ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لِبٍ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ص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خ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ص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ُرُوط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رُوط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تعد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ک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ار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از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س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جْ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ْت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غ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ض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ض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حْت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ی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عْم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ش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تو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کر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جا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‌‌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ى‌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‌‌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‌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ك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و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قَهاؤُ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ض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َسائ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ئ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ر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َ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‌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ا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کمی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‌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ل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جَا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عَارَض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ر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ي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ي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ج‏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ي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ي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شابور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ا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0" w:right="0" w:firstLine="72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هندى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ي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آ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وي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ت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معن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وي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وي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ي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فر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نّ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معن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8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ر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هْفَكِي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أ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سْكِي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عِي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خُ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ه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خُ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هْم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أ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هَا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ق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قُل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ج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وْج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أَ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جَ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قْب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أَ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أَ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وْج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ن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أَ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ف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ي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ي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ف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ي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ْدَح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فِي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وَاب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‌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eastAsia="Calibri" w:cs="Times New Roman" w:ascii="B Lotus" w:hAnsi="B Lotus"/>
          <w:sz w:val="28"/>
          <w:lang w:bidi="ar-SA"/>
        </w:rPr>
        <w:t>243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إ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سكري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ائ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ث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ب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غ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وط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ض‌القد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غ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َ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فْرُ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،ص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ْر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َسَاؤ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ؤُو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يْر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كَ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لَّم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ْط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جُوز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قْط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َهْي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َا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ي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0:00Z</dcterms:created>
  <dc:creator>momeni</dc:creator>
  <dc:description/>
  <dc:language>en-US</dc:language>
  <cp:lastModifiedBy>momeni</cp:lastModifiedBy>
  <dcterms:modified xsi:type="dcterms:W3CDTF">2013-06-10T12:50:00Z</dcterms:modified>
  <cp:revision>2</cp:revision>
  <dc:subject/>
  <dc:title/>
</cp:coreProperties>
</file>