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اسخ‌ده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12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b/>
          <w:b/>
          <w:bCs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>ی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حمد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</w:t>
      </w:r>
      <w:r>
        <w:rPr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طُوب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ْل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م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لْ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ب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ُغْض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ْذ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رْك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َ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مْ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ع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ل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eastAsia="Arial" w:cs="Arial" w:ascii="Arial" w:hAnsi="Arial"/>
          <w:sz w:val="28"/>
          <w:rtl w:val="true"/>
          <w:lang w:bidi="ar-SA"/>
        </w:rPr>
        <w:t>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‌ت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طوف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ربا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سب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ِ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َضّ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دی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قض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ش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كُون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)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زَ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ر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‏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جک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وائ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بُ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ص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نَّم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َّذِ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م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قّ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َا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ْلُ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ی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ق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اض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لِّمُو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اض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َّا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قِّكُم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آم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اد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ُ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لِ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امبر اکرم‏صلی‏الله‏علیه‏وآله، امامان معصوم‏علیهم‏السلام و بزرگان دین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ْتُو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‌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ئك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ل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ىّ‏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ّ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لِی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غَمَد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م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یا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ی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ج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ي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اد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ي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ي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کبو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سكري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جک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ع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لق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ي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7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بُ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ص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ن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ر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لِه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د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فِي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م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ق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ْن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ْلَئ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هْ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ْعَ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م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ِيس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ه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ت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*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عّ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أ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,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‌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ا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ي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ي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0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بو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يرى‏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/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ائ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ث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ک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ي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ع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ع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ي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ي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6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34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ي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ي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4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lang w:bidi="ar-SA"/>
        </w:rPr>
        <w:t>55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2:00Z</dcterms:created>
  <dc:creator>momeni</dc:creator>
  <dc:description/>
  <dc:language>en-US</dc:language>
  <cp:lastModifiedBy>momeni</cp:lastModifiedBy>
  <dcterms:modified xsi:type="dcterms:W3CDTF">2013-06-10T12:22:00Z</dcterms:modified>
  <cp:revision>2</cp:revision>
  <dc:subject/>
  <dc:title/>
</cp:coreProperties>
</file>