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یو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اسخ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رسش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ی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5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r>
        <w:rPr>
          <w:rFonts w:eastAsia="Calibri" w:cs="Arial" w:ascii="B Lotus" w:hAnsi="B Lotus"/>
          <w:b/>
          <w:bCs/>
          <w:color w:val="C00000"/>
          <w:sz w:val="32"/>
          <w:szCs w:val="32"/>
          <w:rtl w:val="true"/>
          <w:lang w:bidi="ar-SA"/>
        </w:rPr>
        <w:t>(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راحل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تهیه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پاسخ</w:t>
      </w:r>
      <w:r>
        <w:rPr>
          <w:rFonts w:eastAsia="Calibri" w:cs="Arial" w:ascii="B Lotus" w:hAnsi="B Lotus"/>
          <w:b/>
          <w:bCs/>
          <w:color w:val="C00000"/>
          <w:sz w:val="32"/>
          <w:szCs w:val="32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sz w:val="24"/>
          <w:szCs w:val="24"/>
          <w:lang w:bidi="ar-SA"/>
        </w:rPr>
      </w:pP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شمار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Lotus" w:hAnsi="B Lotus"/>
          <w:b/>
          <w:bCs/>
          <w:sz w:val="24"/>
          <w:szCs w:val="24"/>
          <w:lang w:bidi="ar-SA"/>
        </w:rPr>
        <w:t>120</w:t>
      </w:r>
      <w:r>
        <w:rPr>
          <w:rFonts w:eastAsia="Calibri" w:cs="Arial" w:ascii="B Lotus" w:hAnsi="B Lotus"/>
          <w:b/>
          <w:bCs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B Lotus" w:hAnsi="B Lotus" w:eastAsia="Calibri" w:cs="Arial"/>
          <w:b/>
          <w:b/>
          <w:bCs/>
          <w:sz w:val="24"/>
          <w:szCs w:val="24"/>
          <w:lang w:bidi="ar-SA"/>
        </w:rPr>
      </w:pP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محمد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محمد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عل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ناسی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ماره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بل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واع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‌كنیم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قواع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اسخ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ه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ح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ذر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راحل تهي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سخ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وضوع شناس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ظ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شناسایی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درست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وضوع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پرس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گ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ع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ا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بیین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درست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وضوع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پرس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عکس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عریف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وضوع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پرس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پرسش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وضوع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تفكر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پاسخ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ه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‌گذ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ُبّ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ه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ق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اد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ش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ا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ی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ک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حدید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وضوع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پرس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ث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؟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ن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ی‌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ه‍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شخیص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رتباط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وضوع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وضوعات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عم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خص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شاب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نو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ط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ل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طرح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پاسخ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چارچوب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صل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Times New Roman" w:ascii="Times New Roman" w:hAnsi="Times New Roman"/>
          <w:b/>
          <w:bCs/>
          <w:color w:val="7030A0"/>
          <w:sz w:val="24"/>
          <w:szCs w:val="24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هندسی اصلی پاسخ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ه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ه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ند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Times New Roman" w:ascii="Times New Roman" w:hAnsi="Times New Roman"/>
          <w:b/>
          <w:bCs/>
          <w:color w:val="7030A0"/>
          <w:sz w:val="24"/>
          <w:szCs w:val="24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ررسی روشها و تکنیکها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غرافی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نیک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نیک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‌آموز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نیک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ند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گاه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ک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مع آوری اطلاع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‌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‌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ـ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نابع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کتو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صص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‍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د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و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‌و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ار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ـ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نابع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نرم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فزاری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نولو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Times New Roman" w:hAnsi="Times New Roman"/>
          <w:sz w:val="28"/>
          <w:lang w:bidi="ar-SA"/>
        </w:rPr>
        <w:t>word</w:t>
      </w:r>
      <w:r>
        <w:rPr>
          <w:rFonts w:eastAsia="Calibri" w:cs="Times New Roman" w:ascii="Times New Roman" w:hAnsi="Times New Roman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خ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خ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8"/>
          <w:lang w:bidi="ar-SA"/>
        </w:rPr>
        <w:t>Desktop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ی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ت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کبر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ک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یعَت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َائِز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ِیامَ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خ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سوا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ک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رده‌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‌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ب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مو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ـ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سایتها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وبلاگ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آشنایی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پرسشگران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اینترنت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شبهات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وجود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این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فضا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ذ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ُد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ج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یث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ر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ْفَع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وجود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دهها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هزار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سایت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ناسب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یلیونها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جلد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کتاب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قاله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اینترنت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نیز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امکان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دسترسی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سیار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آسان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ه‌این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نابع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‌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4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فاع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پاسخ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ک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ج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9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ع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ة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6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93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ع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ة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ئال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حسائ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7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نظ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لَكُو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مَو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َ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ىْ‏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ك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ْترَ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جَل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بِأ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دِيث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د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ؤْمِن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ف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8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ْ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مَو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ْتِلَ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ي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ه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َيت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أُ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َلْبب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ي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ذْكُ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يَ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عُو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نُوب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تَفَك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ْ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مَو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َقْ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طِ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ْحَنَ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ذَ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ر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91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م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ين‏علیه‏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ع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ة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رب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قو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ك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وك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تكلمين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راه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زائ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7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6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2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يغل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عَمْ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فَكُّ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اع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يْ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ي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يْلَةٍ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ت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يْ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تَفَكَّرُ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مُر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دُّو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رِبَة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يَقُول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ي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انُوكِ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ي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اكِنُوكِ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تَكَلَّمِينَ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6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ي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گويي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حْيَ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ُولُ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عِل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دَا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ْرِ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ت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يْداً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ُ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عْفَرٍ‏علیه‏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تَ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لّ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رَ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الِ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حْر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اهِل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تَ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ْ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طَأ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رّ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حْر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بْ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غِي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بِي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ْتَدِئ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قَت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عِي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و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ي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يْ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يْر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ِغ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يْ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ِبَار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صِرّ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ع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ادِ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ي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تْل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صَّيْ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نَّه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ْرِ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عُمْر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تَ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حَج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ْرِم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ر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کت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ي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کبري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ا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ق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ع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ائدي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ع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ائدي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فاسي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ع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حاديث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.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ع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ت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فاسي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ت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فا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لا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ع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ط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ع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وط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ثو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سا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ي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ي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ذ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شيع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ئ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ي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ل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ولئ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ري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ي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ري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أ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سا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فو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ري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أ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‌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م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ل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ولئ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رية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شيع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ي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ضي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أ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و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م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ل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ولئ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ري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شيع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و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وعد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ء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جلي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ث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يوط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7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يت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www. shiasearch.com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ي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www. maarefquran.com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يگا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پيوت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ي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http://www.farsi. noorsoft.org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م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يت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پيوت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: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http://www.noormags.com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ي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www.hawzah.net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ي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ي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www.al-shia.com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ي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www.balagh.net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خان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خ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‌ر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ي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www.islamicdatabank.com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ي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www.seraj.ir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مر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ر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خان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ور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http://www.nosasoft.com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shareh.com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يل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کن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www.tebyan.net</w:t>
      </w:r>
      <w:r>
        <w:rPr>
          <w:rFonts w:eastAsia="Calibri" w:cs="Times New Roman" w:ascii="Times New Roman" w:hAnsi="Times New Roman"/>
          <w:sz w:val="24"/>
          <w:szCs w:val="24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ي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سک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ي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يت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ک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گز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ر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ي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7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ه</w:t>
      </w:r>
      <w:r>
        <w:rPr>
          <w:rFonts w:eastAsia="Calibri" w:cs="Times New Roman" w:ascii="B Lotus" w:hAnsi="B Lotus"/>
          <w:sz w:val="28"/>
          <w:lang w:bidi="ar-SA"/>
        </w:rPr>
        <w:t>3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ال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زَمَان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هْج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يْ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وَابِس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5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6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ي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زندر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ي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ي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هود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ر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ي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گو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ي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ي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يبک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ي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ي‌لغ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22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21:00Z</dcterms:created>
  <dc:creator>momeni</dc:creator>
  <dc:description/>
  <dc:language>en-US</dc:language>
  <cp:lastModifiedBy>momeni</cp:lastModifiedBy>
  <dcterms:modified xsi:type="dcterms:W3CDTF">2013-06-10T12:21:00Z</dcterms:modified>
  <cp:revision>2</cp:revision>
  <dc:subject/>
  <dc:title/>
</cp:coreProperties>
</file>