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</w:t>
      </w:r>
      <w:r>
        <w:rPr>
          <w:rFonts w:eastAsia="Calibri" w:cs="Times New Roman" w:ascii="B Lotus" w:hAnsi="B Lotus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11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ري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ميّ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‌شناسي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ي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كاري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رسي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ي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ي‌كني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ي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انگي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َبِّئ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ي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ْتُ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بْع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لْط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يْط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زَة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بِ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عَلَ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‏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صَّدَ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كّ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َوّ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ي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ْس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ر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لْط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ُ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َدُّ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وَازَ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ْط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بِرَهُم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ن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لْط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يْط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ِح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سْتِغْفَار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مْحَ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ذُّنُو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ي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‌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‌پ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ج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‌خ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ُل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لَا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ْجِي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دَائ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د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زَاقَكُمْ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ي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هَار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لَا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عَاء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فهمي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ي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ي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لِق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مِي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جَال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ميرا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ِي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م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ف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ي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ن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ن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. 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ن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گش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ما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ي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‌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ي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ي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ني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‏السلام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ض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ي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ي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رير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اد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"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"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نَین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ي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د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ِیم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آو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‏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نّت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ذ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ّت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جوي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ذ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منط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ك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مْش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سْو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ً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ق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نْ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ك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ب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حُورً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ظ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ر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ث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طِی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ً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و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جوي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جه به انگيزه‌هاي كسي كه اينگونه سؤالات را مطرح مي‌كن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ه‌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دم پاسخ‌دهي صريح به سؤالات تعنتي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ي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نمايي پرسشگر و درخواست براي ترك پرسشهاي تعنتي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يرمؤمنان‏‏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يْلَكَ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فَقُّه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ْأ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عَنُّت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يْلَكَ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يَعْنِي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يَعْنِي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ذ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هنمائ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eastAsia="Calibri" w:cs="Wingdings" w:ascii="B Lotus" w:hAnsi="B Lotus"/>
          <w:sz w:val="28"/>
          <w:rtl w:val="true"/>
          <w:lang w:bidi="ar-SA"/>
        </w:rPr>
        <w:t>!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ؤمنين‏‏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فَقُّه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ْأ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عَنُّ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جَاه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ُتَع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َبِي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َا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ُتَعَسّ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َبِي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ْجَاهِ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ه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ي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ي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ي‌فرماي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ائِ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تَعَنِّ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جِيبُهُ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تَكَلِّ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ي‌افتد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‏‏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ص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وَات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سْأ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ُل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َهِ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يّ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ْأَ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عَنُّت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ي‌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ذ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ي</w:t>
      </w:r>
      <w:r>
        <w:rPr>
          <w:rFonts w:eastAsia="Calibri" w:cs="Wingdings" w:ascii="B Lotus" w:hAnsi="B Lotus"/>
          <w:sz w:val="28"/>
          <w:rtl w:val="true"/>
          <w:lang w:bidi="ar-SA"/>
        </w:rPr>
        <w:t>!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ا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فر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ينك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ني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ؤالاتي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نتي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دا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ن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مي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ي‌خواني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ي‏‏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سي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ي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‏الله‏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س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ي‌دا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6</w:t>
      </w:r>
      <w:r>
        <w:rPr>
          <w:rFonts w:eastAsia="Calibri" w:cs="Wingdings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پذ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يهو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‌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ي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ض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رسا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گ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هاي ممن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‌درپ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ب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أ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ُؤْ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..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خوا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ي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ح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نم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ْ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يْ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ْ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طَعْتُ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ي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ي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ك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يا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ي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ي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ل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أَ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يْ‏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پر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مْس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ي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ج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اض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ظَاه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لَاي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نَاك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ارِ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بَائ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َاد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اه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ُ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أْمُو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ز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َادَت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سْأ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ن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با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ذ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پر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و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‏صلی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ي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آب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تاز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د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حي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ق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خ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ج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اع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َا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ِي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ام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لَّامَة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ْس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ائِع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ّ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ِي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شْع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ِيّ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ي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ض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"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ي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"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َ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يض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دِل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م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ا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ُو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خْش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ْب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سْمَع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ي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ي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ؤ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با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ُو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ب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خْش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ْب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سْمَع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ي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وائ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ث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صن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ح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‌المأ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ه‌ا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1:00Z</dcterms:created>
  <dc:creator>momeni</dc:creator>
  <dc:description/>
  <dc:language>en-US</dc:language>
  <cp:lastModifiedBy>momeni</cp:lastModifiedBy>
  <dcterms:modified xsi:type="dcterms:W3CDTF">2013-06-10T12:21:00Z</dcterms:modified>
  <cp:revision>2</cp:revision>
  <dc:subject/>
  <dc:title/>
</cp:coreProperties>
</file>