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همی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وش‌شناس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نواع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پرسش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Cs/>
          <w:sz w:val="24"/>
          <w:szCs w:val="24"/>
        </w:rPr>
        <w:t>11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ی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عل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ار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ع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نی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ی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‌شنا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ع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ج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‌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مند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‌شناس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چ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م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‌شنا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‌فهم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ژاندیش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‌ن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هرا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یا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‌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‌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یره امامان‏علیهم‏الس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‏علیهم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ْق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ص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فْرِیع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شَام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َم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؟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‏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ذْ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َّفْتُه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كْتُو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حُ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رَاهِی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وسَ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ئ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ه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!!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ّ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ب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م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نیا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مهار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ضرور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‌ده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حی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جه به مباحث مهم‌ت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نگی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واع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س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گاه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خ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های انكا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ی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‌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ي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شناسي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يا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ي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ي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6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ي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غمبري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وج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ه‌اي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ني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ون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‌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يتّ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ثر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6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9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8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تق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8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يف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ي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هْد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يمان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ِ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يِّن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هْد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َالِمِي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يّ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ان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72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يْلَتى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َجَز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ُر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ُوار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وْأ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صْب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دِمِي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يزان،‌ج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72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ْث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بُ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*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صّ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ُدُ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*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وْمَئِذ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خَبِير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ي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ي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نه‌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5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‌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ي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ْرَأ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َلَّق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شَعْر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غْل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مَا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ْسِهَ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عَلَّق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شَعْر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غَطّ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عْر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جَ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و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0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5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لثقل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يز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ات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يل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يف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زِد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ِعْ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وي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فزا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ب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ظْه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م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ْتِر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يَ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زْمِ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سْو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بَرِّجَ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شِفَ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رِيَ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ي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خِلَ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ِت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ئِلَ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هَو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رِعَ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ذّ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تَحِلَّ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ُحَرَّم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َن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لِدَات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آرا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‌حجا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ي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‌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گذراني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ي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9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0:00Z</dcterms:created>
  <dc:creator>momeni</dc:creator>
  <dc:description/>
  <dc:language>en-US</dc:language>
  <cp:lastModifiedBy>momeni</cp:lastModifiedBy>
  <dcterms:modified xsi:type="dcterms:W3CDTF">2013-06-10T12:20:00Z</dcterms:modified>
  <cp:revision>2</cp:revision>
  <dc:subject/>
  <dc:title/>
</cp:coreProperties>
</file>