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یو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اسخ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رسش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ین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r>
        <w:rPr>
          <w:rFonts w:eastAsia="Calibri" w:cs="Arial" w:ascii="B Lotus" w:hAnsi="B Lotus"/>
          <w:b/>
          <w:bCs/>
          <w:color w:val="C00000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پرسشگری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دهی</w:t>
      </w:r>
      <w:r>
        <w:rPr>
          <w:rFonts w:eastAsia="Calibri" w:cs="Arial" w:ascii="B Lotus" w:hAnsi="B Lotus"/>
          <w:b/>
          <w:bCs/>
          <w:color w:val="C00000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</w:t>
      </w:r>
      <w:r>
        <w:rPr>
          <w:rFonts w:eastAsia="Calibri"/>
          <w:sz w:val="28"/>
          <w:sz w:val="28"/>
          <w:rtl w:val="true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B Zar" w:hAnsi="B Zar" w:eastAsia="Calibri" w:cs="B Zar"/>
          <w:sz w:val="24"/>
          <w:szCs w:val="24"/>
          <w:lang w:bidi="ar-SA"/>
        </w:rPr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بلغان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شمار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4"/>
          <w:szCs w:val="24"/>
          <w:lang w:bidi="ar-SA"/>
        </w:rPr>
        <w:t>115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قدم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ی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گ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ی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ا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ان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ان‏علیهم‏السلامهی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‌ا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ش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لی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ان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شته‌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‌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ه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همی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رسش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یو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م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ط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د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پ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ش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ر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خوا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ن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ماید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رْسَلْ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َبْ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ِجال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ُوح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لَ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سْئَ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ه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ذِّك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ُن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عْلَمُو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رستادیم</w:t>
      </w:r>
      <w:r>
        <w:rPr>
          <w:rFonts w:eastAsia="Calibri" w:cs="Arial" w:ascii="B Lotus" w:hAnsi="B Lotus"/>
          <w:sz w:val="28"/>
          <w:rtl w:val="true"/>
          <w:lang w:bidi="ar-SA"/>
        </w:rPr>
        <w:t>! 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ر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!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د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گ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رس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نجی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نج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مایند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لْعِلْ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َزَائِ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فَاتِیحُ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لسُّؤَالُ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سْئَ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رْحَمُك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ُ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إ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ؤْج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رْبَع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َّائِ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مُجِی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مُسْتَمِ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مُحِب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نجی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ی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یاب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رم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ُس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ُّؤَا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ِصْف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عِلْ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‏علیه‏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َؤ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یغ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ل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َب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هَ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َلْ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قُول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ِسَ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َئُولً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ورد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ر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مو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َلُون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َب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فْقِدُونِ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ه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د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بُد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ِلمِ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چ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رس</w:t>
      </w:r>
      <w:r>
        <w:rPr>
          <w:rFonts w:eastAsia="Calibri" w:cs="Arial" w:ascii="B Lotus" w:hAnsi="B Lotus"/>
          <w:sz w:val="28"/>
          <w:rtl w:val="true"/>
        </w:rPr>
        <w:t>»</w:t>
      </w:r>
      <w:r>
        <w:rPr>
          <w:rFonts w:eastAsia="Calibri" w:cs="Arial" w:ascii="B Lotus" w:hAnsi="B Lotus"/>
          <w:sz w:val="28"/>
          <w:rtl w:val="true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ذ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د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ه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ی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ذ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ابطة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رسش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انای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بط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پرس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لِ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حْسَ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ُّؤُا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ک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د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جاد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‌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زْه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ُرَاجَع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جَه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ُن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ُهِر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خِلَافِ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‌رغ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ایی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ل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پ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ست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مای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هْلِك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نَّا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ِأَن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سْأَلُون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پرس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ظم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ند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ك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پرسیدند؟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آمو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پ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بران‌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یر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گر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ی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یز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ذ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ر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ق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‌ا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به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یش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ه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دل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ی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وش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ه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یرمؤمنان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ِ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ُمِّیَ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شُبْه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ُبْه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ِأَنّ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ُشْبِ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حَق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أ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وْلِی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ضِیاؤ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ِ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یقِی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َلِیل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َم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هُد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عْدَ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دُعَاؤ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ِ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ضَّلَا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َلِیلُ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عَمَى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یت‌كنند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ه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ن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وت‌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ه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ن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ری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ای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ساس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به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شكیل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ستگا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ستدلال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ط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‌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حق‌نما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ود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ط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ط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ح‌البط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شكل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ود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فهم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آنچ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وجب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شبه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ش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بود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لیل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قطع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صریح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‏علیهم‏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هـ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سوء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ی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شبهه‌كنن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ک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فاو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به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ش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اف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زل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آفر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ن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‌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ی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ْیكُ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َلَبُ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تَفَهُّ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َلُّ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تَوَرُّط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ُبُهَ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لُو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ُصُومَ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ْدَأ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ظَر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ِاسْتِعَان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إِلَه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غْب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وْفِیق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رْك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ائِب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لَجَتْ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ُبْه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سْلَمَتْ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َلَالَ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یز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یم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ج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گذ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فی‌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خ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ح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حْذَ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ُبْه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ْتِمَال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ُبْسَتِهَ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خ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نه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ز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ِت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ْكَمات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نَّ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ِت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خ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تَشابِهات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ُوب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َیغ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یتَّبِع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شاب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ْتِغ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ِتْن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ْتِغ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أْوِی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ل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أْوِی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اسِخ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ِل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ُول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َ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ْ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ذَّكّ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و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لْبابِ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شا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وب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شابها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نه‌انگ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طلب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افك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ح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‌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غ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همی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اسخ‌ده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خَذ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اهِل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َعَلَم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خَذ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ُلَم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َلِّمُوا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‌آموزی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گ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سكری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‏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ج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ات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د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أَی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ْتُرِى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صْعَ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طْح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حَمْ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قِی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ِرَا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ائ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ْ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ِینَا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ثْقُ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جر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كْتُرِی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سْأَل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أَكْث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لْ‏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َّر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رْش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ُؤْلُؤ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حْر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ثْقُ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مِع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لَمَ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ِیعَتِ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ْشَر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یخْلَ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ِلَ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رَامَ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ثْر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لُوم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ِدّ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رْشَا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بَا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ْلَ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وَاحِ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ْف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ْ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لّ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و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َاد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نَاد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ز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افِل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أَیتَ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َمَّ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عِش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ْقِطَاع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َائِهِ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ئِمَّت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ؤُل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لَامِذَت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یتَا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فَلْتُمُو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عَشْتُمُو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خْلَع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ِل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ُلُو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ُنْ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یخْلَع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حِ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ولَئ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یتَ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خَذ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ُلُو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ن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یتَ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ْلَ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ائ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ْ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ِلْع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ذ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ْلَ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ؤُل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یتَا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َلّ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َا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ِید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ؤُل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ُلَم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افِل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ْأَیتَ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تِمّ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ِلَع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ضَعِّفُو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یتِم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ْلَع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ضَاعَف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ذ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لِ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مّ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ل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لِیهِ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ؤلؤ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دی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ع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وش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ی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ف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انش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یم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ع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وش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‌آموخت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وش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‌آموخت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‌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ت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ع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وش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‏صلی‏الله‏علیه‏و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ع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ل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‏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ِلْك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ِلْ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ِلَ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أَفْض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َلَع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مْ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ْ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ْ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رَّةٍ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ع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حتجاج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‌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گی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‏رحمه‏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ی‌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ر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‏رحمه‏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شاء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‌اندر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0" w:right="0" w:firstLine="720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..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ياء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ل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4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س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ام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د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ئ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طه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ي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2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يدري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يق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ميرالمؤمنين‏علیه‏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5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8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لحدي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1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لحدي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س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7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4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س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ُ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ِصف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ِلْْ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2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7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6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عق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ي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ي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ط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حو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ي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ر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50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ن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ر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7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6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3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‌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8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9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5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ات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ي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ير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طب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طب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0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حتجا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ُ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سَنِ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أْمُ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َمَّ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كِي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جَالِ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دِين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سْجِ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كَلِّم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خَاصِمَهُ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4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3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ي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3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/2/6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20:00Z</dcterms:created>
  <dc:creator>momeni</dc:creator>
  <dc:description/>
  <dc:language>en-US</dc:language>
  <cp:lastModifiedBy>momeni</cp:lastModifiedBy>
  <dcterms:modified xsi:type="dcterms:W3CDTF">2013-06-10T12:20:00Z</dcterms:modified>
  <cp:revision>2</cp:revision>
  <dc:subject/>
  <dc:title/>
</cp:coreProperties>
</file>