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تض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صار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ضیل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1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ردش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ذَهّ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س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بن‌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خة‌الجابری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،‌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ش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‏رحمه‏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ه‌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ة‌ال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ائ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صح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ء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سام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قْر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كم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خ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صم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یكو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ه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ر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ر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ی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ه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ا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ه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ا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>.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یاط در مصرف وجوه شر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زت 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‌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ری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‌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ارزه با 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س از روز جز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 به ساد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وت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 به پدر و ما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 به 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وخ طب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>.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 به اهل علم و محصلین شهرست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جلس روضه‌خ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گاهی از باطن 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مّ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جع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جِع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‌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ل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ك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ل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ف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ال‌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اي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ي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يست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 w:cs="Times New Roman"/>
          <w:sz w:val="28"/>
          <w:sz w:val="28"/>
          <w:lang w:bidi="ar-SA"/>
        </w:rPr>
        <w:t>‌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ش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حانة‌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ي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د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ي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كاب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ث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م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 w:cs="Times New Roman"/>
          <w:sz w:val="28"/>
          <w:sz w:val="28"/>
          <w:lang w:bidi="ar-SA"/>
        </w:rPr>
        <w:t>‌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9:00Z</dcterms:created>
  <dc:creator>momeni</dc:creator>
  <dc:description/>
  <dc:language>en-US</dc:language>
  <cp:lastModifiedBy>momeni</cp:lastModifiedBy>
  <dcterms:modified xsi:type="dcterms:W3CDTF">2013-06-10T12:19:00Z</dcterms:modified>
  <cp:revision>2</cp:revision>
  <dc:subject/>
  <dc:title/>
</cp:coreProperties>
</file>