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یخ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باسعل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سلامی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واندیش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غان، شماره </w:t>
      </w:r>
      <w:r>
        <w:rPr>
          <w:rFonts w:eastAsia="Calibri" w:cs="Times New Roman" w:ascii="Times New Roman" w:hAnsi="Times New Roman"/>
          <w:sz w:val="24"/>
          <w:szCs w:val="24"/>
        </w:rPr>
        <w:t>98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ادهم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نژاد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محمد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تق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ولد و تحصیلات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ت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ّ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ر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شتغ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راجعت به ایران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خ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ن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ف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ب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ع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ج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سافرت به هندوستان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هو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ء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ّ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ج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هو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ء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لگوگیری از مدرسة الواعظین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ّ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هاجرت به تهران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ف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عالیتهای فرهنگی و اجتماع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یت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چگونگی تأسیس مدارس اسلام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ی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ّ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ّ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ّ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پای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ب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س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اس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م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كن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كیفیت آموزش و دروس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ایر اقدامات فرهنگ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پیم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ایش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ت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و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عالیتهای تبلیغی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یاس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ف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ط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ّ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ل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عال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زَما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هْج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وابِسُ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پیم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خ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ئ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/12/13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پیتولاس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پ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ع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گذ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رخی از فعالیتهای اجتماع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ب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شر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ض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م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ست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و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وصاف و كمالات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خ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ء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ئ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نِ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حلت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ر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ك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عِی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ا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عِید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ل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تن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ند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ند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ضل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0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زارش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ر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خ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2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لی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10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و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ی‌آور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عاظ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نگ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ار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عا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ل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تناق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مای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ل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تن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ه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وث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و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ئ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ی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ز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5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و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فهان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ضم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قای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ئ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جو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صا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فتی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27:00Z</dcterms:created>
  <dc:creator>momeni</dc:creator>
  <dc:description/>
  <cp:keywords/>
  <dc:language>en-US</dc:language>
  <cp:lastModifiedBy>momeni</cp:lastModifiedBy>
  <dcterms:modified xsi:type="dcterms:W3CDTF">2013-03-27T12:05:00Z</dcterms:modified>
  <cp:revision>3</cp:revision>
  <dc:subject/>
  <dc:title/>
</cp:coreProperties>
</file>