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ه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درّس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جاه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9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Zar" w:hAnsi="B Zar" w:eastAsia="Calibri" w:cs="Arial"/>
          <w:sz w:val="24"/>
          <w:szCs w:val="24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</w:rPr>
        <w:t>رضوان</w:t>
      </w:r>
      <w:r>
        <w:rPr>
          <w:rFonts w:ascii="B Zar" w:hAnsi="B Zar" w:eastAsia="Calibri" w:cs="Arial"/>
          <w:sz w:val="24"/>
          <w:sz w:val="24"/>
          <w:szCs w:val="24"/>
          <w:rtl w:val="true"/>
        </w:rPr>
        <w:t>ی</w:t>
      </w:r>
      <w:r>
        <w:rPr>
          <w:rFonts w:ascii="B Zar" w:hAnsi="B Zar" w:eastAsia="B Zar" w:cs="B Zar"/>
          <w:sz w:val="24"/>
          <w:sz w:val="24"/>
          <w:szCs w:val="24"/>
          <w:rtl w:val="true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</w:rPr>
        <w:t>پور</w:t>
      </w:r>
      <w:r>
        <w:rPr>
          <w:rFonts w:ascii="B Zar" w:hAnsi="B Zar" w:eastAsia="Calibri" w:cs="Arial"/>
          <w:sz w:val="24"/>
          <w:sz w:val="24"/>
          <w:szCs w:val="24"/>
          <w:rtl w:val="true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</w:rPr>
        <w:t>معصوم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یباچ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س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ب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مر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و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به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لو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ه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7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شهداء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م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سخ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خ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ع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ژخ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ش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ع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حد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ضّ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جاهِد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قاعِد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ج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ظیما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ع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ج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ض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درّ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ید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ی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9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گیر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ش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ر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شا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ز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ص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م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ت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درّ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رص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دری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ل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لا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ر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ت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شرائ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ه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ون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0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و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ت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درّ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ا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ئ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ت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ت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ت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ر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د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خ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درّ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مل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غا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ب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ب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ب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خ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ب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گ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ر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خت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ب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ختخو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فر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درّ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ب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مین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حم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م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خ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ز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ی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جث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ّ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ار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ذ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ژخ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م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ه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و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داك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انیم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و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ست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ف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را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ق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ال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ص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ر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ّ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وز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ّ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ّ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19:00Z</dcterms:created>
  <dc:creator>momeni</dc:creator>
  <dc:description/>
  <dc:language>en-US</dc:language>
  <cp:lastModifiedBy>momeni</cp:lastModifiedBy>
  <dcterms:modified xsi:type="dcterms:W3CDTF">2013-06-10T12:19:00Z</dcterms:modified>
  <cp:revision>2</cp:revision>
  <dc:subject/>
  <dc:title/>
</cp:coreProperties>
</file>