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ه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ستغیب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جاهدت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آذ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87</w:t>
      </w: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1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سلطانی رنانی،مهدی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ل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ات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‏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ث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نج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هبان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قدام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جاهدت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ى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صیاء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‌ه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مود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ریز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ر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‏شن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ارس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آء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فُس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ِیز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تّ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ِیص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ءُو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َّحِیم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‏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‏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‏پ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‏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‏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ّ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‏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لخ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شق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ح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ودى‏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خا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/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/9/136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ص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8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9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‏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88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creator/15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8:00Z</dcterms:created>
  <dc:creator>momeni</dc:creator>
  <dc:description/>
  <cp:keywords/>
  <dc:language>en-US</dc:language>
  <cp:lastModifiedBy>momeni</cp:lastModifiedBy>
  <dcterms:modified xsi:type="dcterms:W3CDTF">2013-05-23T15:02:00Z</dcterms:modified>
  <cp:revision>3</cp:revision>
  <dc:subject/>
  <dc:title/>
</cp:coreProperties>
</file>