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eastAsia="Calibri" w:cs="B Zar"/>
          <w:b/>
          <w:b/>
          <w:bCs/>
          <w:color w:val="C00000"/>
          <w:sz w:val="36"/>
          <w:szCs w:val="36"/>
          <w:lang w:bidi="hi-IN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ير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ي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ارزات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>روحا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هي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>دکت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فتح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hi-IN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hi-IN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hi-IN"/>
        </w:rPr>
        <w:t>)</w:t>
      </w:r>
    </w:p>
    <w:p>
      <w:pPr>
        <w:pStyle w:val="Normal"/>
        <w:keepNext w:val="true"/>
        <w:widowControl w:val="false"/>
        <w:tabs>
          <w:tab w:val="clear" w:pos="720"/>
          <w:tab w:val="left" w:pos="5555" w:leader="none"/>
          <w:tab w:val="right" w:pos="9026" w:leader="none"/>
        </w:tabs>
        <w:autoSpaceDE w:val="false"/>
        <w:spacing w:lineRule="auto" w:line="360" w:before="100" w:after="1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35</w:t>
      </w:r>
      <w:r>
        <w:rPr>
          <w:rFonts w:eastAsia="Calibri"/>
          <w:sz w:val="24"/>
          <w:szCs w:val="24"/>
          <w:rtl w:val="true"/>
        </w:rPr>
        <w:tab/>
      </w:r>
    </w:p>
    <w:p>
      <w:pPr>
        <w:pStyle w:val="Normal"/>
        <w:keepNext w:val="true"/>
        <w:widowControl w:val="false"/>
        <w:tabs>
          <w:tab w:val="clear" w:pos="720"/>
          <w:tab w:val="left" w:pos="5555" w:leader="none"/>
          <w:tab w:val="right" w:pos="9026" w:leader="none"/>
        </w:tabs>
        <w:autoSpaceDE w:val="false"/>
        <w:spacing w:lineRule="auto" w:line="360" w:before="100" w:after="100"/>
        <w:jc w:val="right"/>
        <w:rPr/>
      </w:pPr>
      <w:r>
        <w:rPr>
          <w:rFonts w:eastAsia="Calibri"/>
          <w:sz w:val="24"/>
          <w:szCs w:val="24"/>
          <w:rtl w:val="true"/>
        </w:rPr>
        <w:tab/>
      </w:r>
      <w:r>
        <w:rPr>
          <w:rFonts w:eastAsia="Calibri"/>
          <w:sz w:val="24"/>
          <w:sz w:val="24"/>
          <w:szCs w:val="24"/>
          <w:rtl w:val="true"/>
        </w:rPr>
        <w:t>گ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زوار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غلامرض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ـ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گیر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قام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جبا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ه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گی‌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‌آم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بی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ل‌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ة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ار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ز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یك‌آ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ذ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ه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ترض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7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كس‌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گ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ی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رض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د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ك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‌اله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م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‏ال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ق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ج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لك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ا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ب‌اف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نو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یو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ی‌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هیونی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ب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سته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د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وپائ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ز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‌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0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ک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ذ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ل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رت‌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ذك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د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ره‌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ص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دو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بر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یك‌آ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‌آ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اپ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نو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ه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ژاندار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گ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ب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نوع‏ال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ويبارهای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سج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اوي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دی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غ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‏‏می‌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ژرف‌اند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خان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ه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‌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بیر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آو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ی‌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گر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‌ر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ب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من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نج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ب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و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رانی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ذرا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نج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پی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و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شكّ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ار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‌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همان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ار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‌رحمه‌الل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‌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هن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ة‌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هم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‌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ان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وشی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فت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پ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‌آ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طق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ة‏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سج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با؛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اي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گا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وان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قلاب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بوح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ن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روح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ر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‌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ج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شس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دیا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ح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پ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ق‌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چ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یر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م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ف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صو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‌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ص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ر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ي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ط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هپیمای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ستر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ط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ل‌آ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ط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ح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ش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ّ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نش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ط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ض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شا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غ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هیونیس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ی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لاكار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ر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ون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م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گرد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شا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ط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س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ا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پ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ط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ب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پ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ط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نین‏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رز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ی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ب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مو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هن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‌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تمة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ط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پ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ا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لو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ب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پ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ل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‌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ستگی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هاد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پ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‌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ع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ل‌آ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ع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ظاه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پ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‌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پی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پی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پ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س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ی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‌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دث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ژ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داشت‌ش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ا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ن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خ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ج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اب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یت‌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س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پ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فر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ب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ة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یتة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ری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ك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‌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من</w:t>
      </w:r>
      <w:r>
        <w:rPr>
          <w:rFonts w:eastAsia="Calibri" w:cs="Arial" w:ascii="B Lotus" w:hAnsi="B Lotus"/>
          <w:sz w:val="28"/>
          <w:lang w:bidi="ar-SA"/>
        </w:rPr>
        <w:t>135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و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ض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ض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ض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ا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ك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ض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8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ُ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Arial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‏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477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‌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ش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5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0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ق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5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0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7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16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7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77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33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5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57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ص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ت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گو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منه‏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6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ت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60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4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2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‌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ج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24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ی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348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سنج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2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گذ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6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94</w:t>
      </w:r>
      <w:r>
        <w:rPr>
          <w:rFonts w:eastAsia="Calibri" w:cs="Arial" w:ascii="B Lotus" w:hAnsi="B Lotus"/>
          <w:sz w:val="28"/>
          <w:rtl w:val="true"/>
          <w:lang w:bidi="ar-SA"/>
        </w:rPr>
        <w:t>-</w:t>
      </w:r>
      <w:r>
        <w:rPr>
          <w:rFonts w:eastAsia="Calibri" w:cs="Arial" w:ascii="B Lotus" w:hAnsi="B Lotus"/>
          <w:sz w:val="28"/>
          <w:lang w:bidi="ar-SA"/>
        </w:rPr>
        <w:t>96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11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د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هان،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7610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2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ّ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2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ش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7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2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12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5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7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ف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8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6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0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6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30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7/9/1370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520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خ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9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7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42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3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13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3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130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110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28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8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47:00Z</dcterms:created>
  <dc:creator>momeni</dc:creator>
  <dc:description/>
  <cp:keywords/>
  <dc:language>en-US</dc:language>
  <cp:lastModifiedBy>momeni</cp:lastModifiedBy>
  <dcterms:modified xsi:type="dcterms:W3CDTF">2013-05-23T14:52:00Z</dcterms:modified>
  <cp:revision>3</cp:revision>
  <dc:subject/>
  <dc:title/>
</cp:coreProperties>
</file>