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ي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ي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ات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ارزات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شهید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كت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فت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گ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زو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اوم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ّ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ت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ز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ی‌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تی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‌در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ب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كب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ذیرف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‌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11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2/10/134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‌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ان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‌ك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1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دا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‌قر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و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پی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وشت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غ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ض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0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ش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1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و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س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ز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ران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پا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ت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س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شت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م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م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م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ربند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فشاگ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با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ت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ضه‌خو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ظ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ّ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ك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ز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ی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ُ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داي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يرو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قلاب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و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ورزی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ب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ة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ق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ة‌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ت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گ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ز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‌از‌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رو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ن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مر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نگ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پیتولاس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‌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ضا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ج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ئم‌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‌از‌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/2/134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5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ب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‌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‌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پ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ي‌ز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0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يق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5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/134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شي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8/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/134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شي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9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9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39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أ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ت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ام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3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40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وسي‌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6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ش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سنج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3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>-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باس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0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8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8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7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‌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ل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46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ي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يني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9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9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ك‌ب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2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شي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09/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ك‌ب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8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3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3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ي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4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5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4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4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4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5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15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3:00Z</dcterms:created>
  <dc:creator>momeni</dc:creator>
  <dc:description/>
  <cp:keywords/>
  <dc:language>en-US</dc:language>
  <cp:lastModifiedBy>momeni</cp:lastModifiedBy>
  <dcterms:modified xsi:type="dcterms:W3CDTF">2013-05-23T14:33:00Z</dcterms:modified>
  <cp:revision>4</cp:revision>
  <dc:subject/>
  <dc:title/>
</cp:coreProperties>
</file>