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داصل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آ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8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خت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ام روشن و حرف آخ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ْ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بَی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و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َزْل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اه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دَّع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ق محو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اع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ك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ض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ض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فظ حریم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ُ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ی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ل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ثَرَ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وْر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ك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َاب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جْلِس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جْل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دْ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صْو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ب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ر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ْث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تَا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عَادِ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وَاصِ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تّ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وَاضِع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َقّ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بِ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ْوَا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غاز و انجام با یاد 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ل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م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یان غرّاء، محكم و مت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یشٍ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.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تَت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تِ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شْدَاق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ت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لنها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اَشْدَا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ان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ح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دْق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ْتَد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َلِ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د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دّ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ِی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ذ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خ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ِی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ن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فَلّ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سْنَا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تمام مجل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ب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س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َظَ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ح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ظ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ظ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َوِی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وامع الكل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ئ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اح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ك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ج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تَت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تِ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شْدَا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ك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جَوَام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ْ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ض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صِیر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دم ایجاد نگرانی و ناراح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َل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رَه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حركت دست و اشار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ف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جّ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َب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َدّ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ص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ْر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َاح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مْ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ط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هَا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سْ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ض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ر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ا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ِ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ض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رْ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حْك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بَسُّ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نو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ای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خ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خ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نو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7:00Z</dcterms:created>
  <dc:creator>momeni</dc:creator>
  <dc:description/>
  <dc:language>en-US</dc:language>
  <cp:lastModifiedBy>momeni</cp:lastModifiedBy>
  <dcterms:modified xsi:type="dcterms:W3CDTF">2013-06-10T12:17:00Z</dcterms:modified>
  <cp:revision>2</cp:revision>
  <dc:subject/>
  <dc:title/>
</cp:coreProperties>
</file>