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84</w:t>
      </w:r>
      <w:r>
        <w:rPr>
          <w:rFonts w:eastAsia="Calibri" w:cs="B Zar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آ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آذ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1385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B Zar" w:hAnsi="B Zar" w:eastAsia="Calibri" w:cs="B Zar"/>
          <w:sz w:val="24"/>
          <w:szCs w:val="24"/>
          <w:lang w:bidi="ar-SA"/>
        </w:rPr>
      </w:pP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مختار</w:t>
      </w: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عل</w:t>
      </w: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آو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د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م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ل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له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ی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ر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ف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س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أَرْسِ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ِدْء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َدِّقُ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أُمَر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َلَ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ر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ط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هَ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ح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ح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ن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و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یكو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ب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َّوْ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وْ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قُرْآ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ی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صْوَا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از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صاح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فای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ف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َر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ی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رَیش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ْت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ك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َن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أْتِی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حْ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م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س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لی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ی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فر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دّ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حَدِی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بَس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دِیث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خ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ی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شتركة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4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لاص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وی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قْ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ُط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قَ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َ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لَا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ِ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إِكْث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ْن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هو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نتر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ب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هود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وی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زار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ْزُ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سَ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ْن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ؤْلِف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َفِّرُ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سط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ضر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ز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د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نج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كُن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ق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ط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عْ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أَنْب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مِ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ك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ُقُول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eastAsia="Calibri" w:cs="Arial" w:ascii="B Lotus" w:hAnsi="B Lotus"/>
          <w:sz w:val="28"/>
          <w:rtl w:val="true"/>
          <w:lang w:bidi="ar-SA"/>
        </w:rPr>
        <w:t>] 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هی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ص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ن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س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یق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دّ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دِی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أ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رَّ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لَا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فْ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ع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ِتّ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یص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ؤُ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حیم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ح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حَ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ط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ضر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ِ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ر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صِ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فْرُغ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دِیث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ن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دِ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ولی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ْط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َ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جُو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یقْط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نَه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یا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جو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ح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920" w:right="0" w:hanging="0"/>
        <w:jc w:val="left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م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8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م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عَ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اَنْبِیاءِ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7:00Z</dcterms:created>
  <dc:creator>momeni</dc:creator>
  <dc:description/>
  <dc:language>en-US</dc:language>
  <cp:lastModifiedBy>momeni</cp:lastModifiedBy>
  <dcterms:modified xsi:type="dcterms:W3CDTF">2013-06-10T12:17:00Z</dcterms:modified>
  <cp:revision>2</cp:revision>
  <dc:subject/>
  <dc:title/>
</cp:coreProperties>
</file>