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تض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هدی‌رحمه‌الله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ند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ث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3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مس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ا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‌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‌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‌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لا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لمج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‌نژ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غ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م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ث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‌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خ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خ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ِم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ِقهَ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ا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ت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ع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ّ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کر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باج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اندگ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اگر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‌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‌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ی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‌ان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ّ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بع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ی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مص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ج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ر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‌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عل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نشمن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خ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ّ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خّ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لیف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شّافی؛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غ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غ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ت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ذری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یو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ع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ید‌رحمه‌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ت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ما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ائ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مقن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بلس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ا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تضی‌رحمه‌ال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ئولیت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جتما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تضی‌رحمه‌ال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لم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ع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‏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ق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ّ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ن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الب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ّ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ئ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سئله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ع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ع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ئ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رأ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جل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د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سا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قل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لق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ه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‏ال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ص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ّ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‏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دا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هدی‌رحمه‌الل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‏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‌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س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ه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طب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Tahoma" w:hAnsi="Tahoma" w:eastAsia="Calibri" w:cs="Tahoma"/>
          <w:sz w:val="28"/>
          <w:sz w:val="28"/>
          <w:rtl w:val="true"/>
          <w:lang w:bidi="ar-SA"/>
        </w:rPr>
        <w:t>ﮬ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ق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6:00Z</dcterms:created>
  <dc:creator>momeni</dc:creator>
  <dc:description/>
  <dc:language>en-US</dc:language>
  <cp:lastModifiedBy>momeni</cp:lastModifiedBy>
  <dcterms:modified xsi:type="dcterms:W3CDTF">2013-06-10T12:16:00Z</dcterms:modified>
  <cp:revision>2</cp:revision>
  <dc:subject/>
  <dc:title/>
</cp:coreProperties>
</file>