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ضى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تا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ابنا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سم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ر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رد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7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3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پاک نیا،عبد الکریم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ق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ق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‏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ودمان با فضیل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‏فر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ت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ِثْلُك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لُّ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َرَّةً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َنِ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بَنُون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آباءِ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‏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ش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‏ف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ه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ه‏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عك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ل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نال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فَتى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هْرِه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َدْر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َفْسِهِ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تَأتى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ِّجا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مَكایدِ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ى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ُجْدى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مَعالِ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بَأسُها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ِعال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َبان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َجَعَتْه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حَقای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وی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ئ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و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م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ع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بر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ض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یرا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وید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رص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پ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ّ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‏فر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ّ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ل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ان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ران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ن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پ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ق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سس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ص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ّ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‏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لیفات دیگ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نز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و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ائ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ئمّ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آ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ض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 شعر و ادب در خدمت تبلیغ دی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شِّعر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َخْرِ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لكِنَّما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َطُول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ِمَّ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فاخِرِ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اِنِّ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اِ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نْت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َهْلِهِ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تُنْكَر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ِرْفَة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شَّاعِ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ُطْق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ِس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ضَمِی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البِ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ِنْوان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ْبَشِ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هذِى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لْمَنازِل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ِالْغَمِیم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فَنادِها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َاسْكِبْ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َخىَّ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لْعَین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َعْدَ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جَمادِه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4"/>
          <w:szCs w:val="24"/>
          <w:lang w:bidi="ar-SA"/>
        </w:rPr>
        <w:t>18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من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ّ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‏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ظ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ز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‏س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ص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ت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‏آ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فو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تا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ّ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لرِّجا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ِفَجْعَة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َذَمَت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دِ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وَدَدْت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َهَبَت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لَىّ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رَأْسِ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ال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ص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‏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1019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8:00Z</dcterms:created>
  <dc:creator>momeni</dc:creator>
  <dc:description/>
  <dc:language>en-US</dc:language>
  <cp:lastModifiedBy>momeni</cp:lastModifiedBy>
  <dcterms:modified xsi:type="dcterms:W3CDTF">2013-03-25T06:08:00Z</dcterms:modified>
  <cp:revision>2</cp:revision>
  <dc:subject/>
  <dc:title/>
</cp:coreProperties>
</file>