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لوك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جتماعى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بلّغ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مبلغان، شماره </w:t>
      </w:r>
      <w:r>
        <w:rPr>
          <w:rFonts w:eastAsia="Calibri" w:cs="Times New Roman" w:ascii="Times New Roman" w:hAnsi="Times New Roman"/>
          <w:sz w:val="24"/>
          <w:szCs w:val="24"/>
        </w:rPr>
        <w:t>86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نبو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محم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حسن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جلب رضايت مردم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ح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و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ي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ي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ي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و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ي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ي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أ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آم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ي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‌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ي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ت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و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تأث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و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ها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ي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نا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ي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ي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ي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ي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ي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و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نتي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ن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ي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ز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زي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ي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ي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ي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موكر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م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و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بول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ي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ي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ن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ي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خود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ي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علاقه مردم به مبلّغ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و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گ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يرالمؤم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ي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ن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فض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رّ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ي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ُلا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ام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د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ُهو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وَدّ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َعيّ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ِنَّ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ظْهَ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دّتُ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ِل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سلام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ُدورِ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صِح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يحتُ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ا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حيطتهم؛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ا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پا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ي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ر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ي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ن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ت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ي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‌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ي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و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يرخ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ي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ا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رضايت مردم به تصميم</w:t>
      </w:r>
      <w:r>
        <w:rPr>
          <w:rFonts w:ascii="Times New Roman" w:hAnsi="Times New Roman" w:eastAsia="Calibri" w:cs="Times New Roman"/>
          <w:b/>
          <w:b/>
          <w:bCs/>
          <w:color w:val="1F497D"/>
          <w:sz w:val="32"/>
          <w:sz w:val="32"/>
          <w:szCs w:val="32"/>
          <w:rtl w:val="true"/>
          <w:lang w:bidi="ar-SA"/>
        </w:rPr>
        <w:t>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گيری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يرالمؤم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ي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ان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ك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ْيَكُ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حَب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أُمو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ي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وسَط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ق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عمّ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َدْ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جمَع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رض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َعيّ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ِن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ُخْط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مّ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ُجْحِف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رض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خاصّ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ُخْط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خاصّ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ُغْتَفَ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ِض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مّةِ؛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ين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شت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او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ي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ضاي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ضاي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ي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ي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ي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ي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ص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رضايت خدا يا مردم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ي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ع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ي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ن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اطي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ي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اعتنا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اندي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ي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مُؤْمِن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ؤْمِن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ض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مْ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ك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خِيَر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مْر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عْص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َل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َلا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بينا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ي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ي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فر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ت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ن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ي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ي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ي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ي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ي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ا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زي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خور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رغ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ي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ي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يرالمؤم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ي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ي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سْخِط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رِ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حَد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لْق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لَف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َيْر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يْ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لَف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َيْرِهِ؛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اور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ي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ن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يگز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ي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ي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يگز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ن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ير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ي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ّ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دْء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فِت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واء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تَّبَع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حكام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بْتَدَع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ُخالَف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ي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تَول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ال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ا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ي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؛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پ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آوريها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ي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ي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ي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ي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tabs>
          <w:tab w:val="left" w:pos="720" w:leader="none"/>
        </w:tabs>
        <w:autoSpaceDE w:val="false"/>
        <w:spacing w:lineRule="auto" w:line="360" w:before="0" w:after="0"/>
        <w:ind w:left="0" w:right="0" w:firstLine="567"/>
        <w:jc w:val="both"/>
        <w:rPr>
          <w:rFonts w:eastAsia="Calibri" w:cs="Symbol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41" r="-38" b="-2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أوسط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ترين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رزشمندترين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ترج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ي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ي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ي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رين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رده‌ان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حز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3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8:19:00Z</dcterms:created>
  <dc:creator>momeni</dc:creator>
  <dc:description/>
  <dc:language>en-US</dc:language>
  <cp:lastModifiedBy>momeni</cp:lastModifiedBy>
  <dcterms:modified xsi:type="dcterms:W3CDTF">2013-06-10T08:19:00Z</dcterms:modified>
  <cp:revision>2</cp:revision>
  <dc:subject/>
  <dc:title/>
</cp:coreProperties>
</file>