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ط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واعظ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راز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گو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بهم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385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87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ردش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لاد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ق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یلات و تبلیغ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حل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افرتهای تبلیغ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قبال از برنامه‌های سلطان الواعظین رحمه الل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ل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ك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بر و بردبار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ناخت مخاطب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ثمرات تبلیغی و مناظر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ّ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ش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نادی وحدت اسلام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ر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ف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ر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ْرُ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رِ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ف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عرفی دو اثر از آثار سلطان الواعظین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های پیشاو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ا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ّا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یف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 نكته از كتاب شبهای پیشاو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آیا قیام امام حسین علیه السلام برای ریاست ظاهری 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یئ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د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ت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ر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ْب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نْصُر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خَ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رِ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ْب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ت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ض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ئ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ض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آیا نذرهایی كه شیعیان می‌كنند، شرك 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ر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ُ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تْر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ر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مْر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و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رِك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ب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م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فَطَم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تَغ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سی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ِیل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صد مقاله سلطا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وت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ج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لیث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واك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ورق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5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ط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0:00Z</dcterms:created>
  <dc:creator>momeni</dc:creator>
  <dc:description/>
  <cp:keywords/>
  <dc:language>en-US</dc:language>
  <cp:lastModifiedBy>momeni</cp:lastModifiedBy>
  <dcterms:modified xsi:type="dcterms:W3CDTF">2013-03-27T11:58:00Z</dcterms:modified>
  <cp:revision>3</cp:revision>
  <dc:subject/>
  <dc:title/>
</cp:coreProperties>
</file>