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كون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ذ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ي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يجاري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كان در خانه‌های مردم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ي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ي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خصيّت ميزبان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واد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رْ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يا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ي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خَوْنَة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يَنْبَ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سْ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اخ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اج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حْم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ّاب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و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ي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خ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و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يْبَةٍ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ي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ضور در منزل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حل نشستن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وابيدن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ظافت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ستحمام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ي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ذ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غذا خوردن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ي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ي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ي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د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ه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نه استيجاری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أ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ز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نه عالم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ي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ّ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يا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گهداری خانه عالم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ي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َ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0" w:firstLine="567"/>
        <w:jc w:val="left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left"/>
        <w:rPr>
          <w:rFonts w:ascii="B Lotus" w:hAnsi="B Lotus" w:eastAsia="Calibri" w:cs="Microsoft Sans Serif"/>
          <w:sz w:val="29"/>
          <w:szCs w:val="29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B Lotus" w:hAnsi="B Lotus" w:eastAsia="Calibri" w:cs="Microsoft Sans Serif"/>
          <w:sz w:val="29"/>
          <w:szCs w:val="29"/>
        </w:rPr>
      </w:pPr>
      <w:r>
        <w:rPr>
          <w:rFonts w:eastAsia="Calibri" w:cs="Microsoft Sans Serif" w:ascii="B Lotus" w:hAnsi="B Lotus"/>
          <w:sz w:val="29"/>
          <w:szCs w:val="29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8:00Z</dcterms:created>
  <dc:creator>momeni</dc:creator>
  <dc:description/>
  <dc:language>en-US</dc:language>
  <cp:lastModifiedBy>momeni</cp:lastModifiedBy>
  <dcterms:modified xsi:type="dcterms:W3CDTF">2013-06-10T08:18:00Z</dcterms:modified>
  <cp:revision>2</cp:revision>
  <dc:subject/>
  <dc:title/>
</cp:coreProperties>
</file>