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ع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ص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يغ</w:t>
      </w:r>
    </w:p>
    <w:p>
      <w:pPr>
        <w:pStyle w:val="Normal"/>
        <w:keepNext w:val="true"/>
        <w:widowControl w:val="false"/>
        <w:tabs>
          <w:tab w:val="clear" w:pos="720"/>
          <w:tab w:val="left" w:pos="1858" w:leader="none"/>
        </w:tabs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eastAsia="Calibri" w:cs="Times New Roman" w:ascii="Times New Roman" w:hAnsi="Times New Roman"/>
          <w:sz w:val="24"/>
          <w:szCs w:val="24"/>
          <w:rtl w:val="true"/>
          <w:lang w:bidi="ar-SA"/>
        </w:rPr>
        <w:tab/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نبو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حم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حسن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144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عه صد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ّ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ا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ک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ْرَح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ی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دْر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ِّر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ْ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ْل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ُقْد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سانی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فْقَه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ل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کست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ّقیّت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طر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م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أ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ک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پذ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ئ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ِئَاس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ع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َّدْ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رح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صد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بلي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یص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ّقی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ّالیّ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ک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ع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صد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عاندي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ا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ار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ط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رض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ک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‏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لوم‏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ع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صد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خالفي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‏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یّ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عه‏س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هز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پرد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ّقی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ز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د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هز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وع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ک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ع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صد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وافقي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فق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کو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ک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زمين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وحي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ع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صد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ک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لا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و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ق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خ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‌صلی‌الله‌علیه‌و‌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‌صلی‌الله‌علیه‌و‌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ُو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ْذِف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لْ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ؤْمِ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یشْرَح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دْر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ْفَسِح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ه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ذَ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َار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ْرَف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ع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إِنَاب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ُلُو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َّجَا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َ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غُرُو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ِاسْتِعْدَا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ْمَوْ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ب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ُزُولِهِ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اف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ف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0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7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5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6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2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6:23:00Z</dcterms:created>
  <dc:creator>momeni</dc:creator>
  <dc:description/>
  <cp:keywords/>
  <dc:language>en-US</dc:language>
  <cp:lastModifiedBy>momeni</cp:lastModifiedBy>
  <dcterms:modified xsi:type="dcterms:W3CDTF">2013-05-22T12:22:00Z</dcterms:modified>
  <cp:revision>3</cp:revision>
  <dc:subject/>
  <dc:title/>
</cp:coreProperties>
</file>