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زندگى‏نا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ة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ّ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قاض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طباطبایى‏رح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96</w:t>
      </w:r>
      <w:r>
        <w:rPr>
          <w:rFonts w:eastAsia="Arial" w:cs="Arial" w:ascii="Arial" w:hAnsi="Arial"/>
          <w:sz w:val="24"/>
          <w:szCs w:val="24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لط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لاد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غاز تحصی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ّ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سب درجه اجته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ب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غ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ف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اتید عرف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الع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احسین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ح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امعیت علم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اگر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رفان و تنعمات مادّ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عّ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یژگیهای عرفان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ودسا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سُول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ذّ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ب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شانه‌های تشرّ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ید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د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ّ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و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یش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بیعَة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اح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وح لطی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ش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عای اثر بخ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ّ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ّ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طی الأرض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رتحا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ب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فت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د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وی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وع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یشت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ید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ان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ر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szCs w:val="26"/>
          <w:lang w:bidi="ar-SA"/>
        </w:rPr>
      </w:pPr>
      <w:r>
        <w:rPr>
          <w:rFonts w:eastAsia="Calibri" w:cs="Times New Roman" w:ascii="B Lotus" w:hAnsi="B Lotus"/>
          <w:b/>
          <w:bCs/>
          <w:sz w:val="28"/>
          <w:szCs w:val="26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أ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ُ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ُ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گف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م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ش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و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ر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رّ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ُ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ُ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گف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ُ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ُ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گف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سرو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مانش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رو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ی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رّ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ُ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ُ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گف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7:00Z</dcterms:created>
  <dc:creator>momeni</dc:creator>
  <dc:description/>
  <dc:language>en-US</dc:language>
  <cp:lastModifiedBy>momeni</cp:lastModifiedBy>
  <dcterms:modified xsi:type="dcterms:W3CDTF">2013-06-10T08:17:00Z</dcterms:modified>
  <cp:revision>2</cp:revision>
  <dc:subject/>
  <dc:title/>
</cp:coreProperties>
</file>