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زندگ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اعظ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عاصر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اشد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ربتی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r>
        <w:rPr>
          <w:rFonts w:eastAsia="Calibri" w:cs="Times New Roman" w:ascii="Times New Roman" w:hAnsi="Times New Roman"/>
          <w:b/>
          <w:bCs/>
          <w:color w:val="C00000"/>
          <w:sz w:val="36"/>
          <w:szCs w:val="36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C00000"/>
          <w:sz w:val="24"/>
          <w:szCs w:val="24"/>
        </w:rPr>
      </w:pPr>
      <w:r>
        <w:rPr>
          <w:sz w:val="24"/>
          <w:sz w:val="24"/>
          <w:szCs w:val="24"/>
          <w:rtl w:val="true"/>
        </w:rPr>
        <w:t>مبلغا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ب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ذ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85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اردش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ر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حس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8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ود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س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د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ص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م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ویژگیهای اخلاق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ر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ج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ش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یز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و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اس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ر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ه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غ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تحصیلات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ك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شی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جو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شابور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ر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ست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وند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ز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س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ف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پ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وخ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ی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س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شابو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ك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ی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اض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و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ج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شا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زو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ض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ص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ز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ا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نس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س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ئ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ی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ب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بی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سا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خنرانیهای راشد در رادیو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5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.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ج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ز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ش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ل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س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ا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ش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ه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از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»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آثا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و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یل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) 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س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صد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یشت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انی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ی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یبی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ا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ی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ی</w:t>
      </w:r>
      <w:r>
        <w:rPr>
          <w:rFonts w:eastAsia="Calibri" w:cs="Times New Roman" w:ascii="B Lotus" w:hAnsi="B Lotus"/>
          <w:sz w:val="28"/>
          <w:rtl w:val="true"/>
          <w:lang w:bidi="ar-SA"/>
        </w:rPr>
        <w:t>.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135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خاطره اولین منب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ام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ز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ّ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فته‌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ح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حس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ی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ش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روش سخنران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ش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ج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اك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غ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ت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أ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ب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ا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ر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و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عَاد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یا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ظَّالِم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رَماً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ُ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ِین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نْت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تَخَاف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عَا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كُو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حْرَا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ُنْیاكُمْ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َع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ْ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َع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كَز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ْنَتَی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َلَّةِ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ِّلّ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یهَا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ِّلَّةِ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منبرهای نجف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ی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عك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ج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طب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م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!» 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نفوذ كلا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س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ی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ی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رژی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دست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ف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كرو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ص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ب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ن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صی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اند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ست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ا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ُمْ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را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b/>
          <w:bCs/>
          <w:sz w:val="28"/>
          <w:lang w:bidi="ar-SA"/>
        </w:rPr>
        <w:t>17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توجه راشد به علوم جدید و پیشرفت علوم و فنو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د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و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ش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ا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ّ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ش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ف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ا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س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ز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ب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یش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ی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طب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سلامت نفس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ج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زا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ا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ا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شی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ش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توجه به بیت المال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یل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ز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ر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ر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ر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فیف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ر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ید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ر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س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» 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حترام به مادر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ع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ا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یمی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ف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قناعت و مناعت طبع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ن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هلو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خا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آ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خ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أ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ا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ش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غد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ك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غ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ر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ا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د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ق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روت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ف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وفات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5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ن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ا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! (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او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ری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ز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طلاع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ضیل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خنر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ر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س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ز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طلاع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3/10/137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او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خنر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وانس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ز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شه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9/8/7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او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خنر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9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و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خنر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ش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و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ز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شه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9/8/7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وانس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ز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شه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9/8/7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خنر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ضی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ز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طلاع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0/7/7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و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شه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9/8/7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ز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1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2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8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طلاع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هی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ز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شه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9/8/7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خنر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Microsoft Sans Serif" w:ascii="B Lotus" w:hAnsi="B Lotus"/>
          <w:sz w:val="28"/>
          <w:lang w:bidi="ar-SA"/>
        </w:rPr>
        <w:t>2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8:16:00Z</dcterms:created>
  <dc:creator>momeni</dc:creator>
  <dc:description/>
  <dc:language>en-US</dc:language>
  <cp:lastModifiedBy>momeni</cp:lastModifiedBy>
  <dcterms:modified xsi:type="dcterms:W3CDTF">2013-06-10T08:16:00Z</dcterms:modified>
  <cp:revision>2</cp:revision>
  <dc:subject/>
  <dc:title/>
</cp:coreProperties>
</file>