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أثیرگذار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دیشه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حسا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رایش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lang w:bidi="ar-SA"/>
        </w:rPr>
        <w:t>5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شت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 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لاقمند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ح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ي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جموع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ر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یازه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لایق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كَّ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وسُ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بَوَّأ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َ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ص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َحْم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َّشَ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ضِی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حْس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ج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ّ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ق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گر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زد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ناظره‏گ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باحثه‏گ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‏گفت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تْ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ی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َد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دَ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ُس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ْع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َرَض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زَاد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ض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ِی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ذِ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فْسِ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ْ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ْلِح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فْس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ْع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ِ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فَهَ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فَهَ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ك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‏كننده‏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ان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هان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ـ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بّ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هربانا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‏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ِبَاد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رَ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ُ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نَط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َّح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ُن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فُو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ِیم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ر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ِ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ِ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ج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ْو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سْتَجِی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ْیؤْمِ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شُد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انگ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نَىّ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ُنَى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َو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ْم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نْ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صْب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َاب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ُور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هربان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ور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ور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لايق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نو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گرای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عظه‏وا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رس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جا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عْما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بْتَا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یبْق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حّ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سْتَعِد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َو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ظَلَّ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ها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‏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ظ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وبی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م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‏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ِ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و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حقی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دی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‌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خری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ی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ن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ه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صی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ر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ش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ذی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گراي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بیل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سا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كندر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خن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آ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حلاوتى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دگ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(</w:t>
      </w:r>
      <w:r>
        <w:rPr>
          <w:rFonts w:eastAsia="Calibri" w:cs="Times New Roman" w:ascii="B Lotus" w:hAnsi="B Lotus"/>
          <w:sz w:val="24"/>
          <w:szCs w:val="24"/>
          <w:lang w:bidi="ar-SA"/>
        </w:rPr>
        <w:t>12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ههاى ارضای حس نوگرا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دبیا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عابی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از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‏سال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‌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‏ش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با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ذكر داستانها، داستان‏واره‏ها و حكایات ناشنید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‏وا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‏نو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طرح مباحث جدید و مسائل تاز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یان راه حلهاى نو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ء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ستفاده از تركیبهاى نو در چینش سخ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تاع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س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لیم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»</w:t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طرز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خریدا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آی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(</w:t>
      </w:r>
      <w:r>
        <w:rPr>
          <w:rFonts w:eastAsia="Calibri" w:cs="Times New Roman" w:ascii="B Lotus" w:hAnsi="B Lotus"/>
          <w:sz w:val="24"/>
          <w:szCs w:val="24"/>
          <w:lang w:bidi="ar-SA"/>
        </w:rPr>
        <w:t>15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ـ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ـ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كـ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شت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ـ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ـ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ـ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ـزن‏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ي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وم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حريك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س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حساس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و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یج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ـایـافتـ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ــى‏بـخش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ى‏بخش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شـ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ــ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ـ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هى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ـ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ـ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‏دهـ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‏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ى‏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ى‏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آف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ما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گیز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ی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ایگا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عنوى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لم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جتماع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قتض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ال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گ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‏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ناسب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ویند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نوند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جَاوَ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دْر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هی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اکنده‏گویی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6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قلان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عتدال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8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268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جر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بو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Novelty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ّ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3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2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2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57:00Z</dcterms:created>
  <dc:creator>momeni</dc:creator>
  <dc:description/>
  <dc:language>en-US</dc:language>
  <cp:lastModifiedBy>momeni</cp:lastModifiedBy>
  <dcterms:modified xsi:type="dcterms:W3CDTF">2013-03-26T14:57:00Z</dcterms:modified>
  <cp:revision>2</cp:revision>
  <dc:subject/>
  <dc:title/>
</cp:coreProperties>
</file>