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دیشه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رای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lang w:bidi="ar-SA"/>
        </w:rPr>
        <w:t>4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237" w:leader="none"/>
        </w:tabs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دی و بهمن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6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ش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د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هش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خدام واژه‏هاى مناسب و تعابیر زیب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سپ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زیبایی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انگی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ر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بَر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د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ا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ا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ار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نظی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سته‏بند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س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ظ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َ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عا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دد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تا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ص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ْفِی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واعِظ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ب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صَح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؟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هیز از عوامل كاهش دهنده زیبا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‏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لهج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اژه‏ها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طلبگ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خصص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ى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ب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ع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َعْل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َلِك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ْل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عْلَل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د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‏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د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غلیظ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لفظ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لما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بارا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وج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مسخ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Flask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‏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و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و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نِمن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Tournament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نُ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Roman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مّ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كیه‏كلا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ا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غل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شهو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صحیح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هجو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ِمِ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شِفِ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ِ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َمَ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شَفَ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َ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َ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اد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اد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ج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ش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‏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هش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ک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وش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يشت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فت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ب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ب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عمول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گوی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‏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ج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جی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‏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‏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م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لْزَ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ىْ‏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ظِی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وْن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ْه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ْضِ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ض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ض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ْ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َر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ُكَر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دِید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د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خ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ه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‏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داش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تیجه‏گیر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لاف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یش‏بین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مل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از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لاف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یش‏بی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‏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‏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ر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ر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رس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فروز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م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وزد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صراح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غیرمعمو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انگ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قد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ت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‏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م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مِّل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ْر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مِل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م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م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فَا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َ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غْن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صْ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ر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َ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َأ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َّا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ط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ید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َسَد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‏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له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‏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تیجه‏گیر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و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نگا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ضادگو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ک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ک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7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نف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قْس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قْس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َف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وّ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حْس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ّ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َّج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ظَام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و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قْس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َدٍ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8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قای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سلّ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ِید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ِهَاد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9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لطیفه‏گوی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طن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طن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صی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غیراصی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ق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خ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ُ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ه‏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‏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‏آ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ابطه مزاح، لطیفه و طن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‏طب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مز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ب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پسو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ی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آثار و فواید طن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طن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‏انگیز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ا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‏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‏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6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ج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‏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99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قْسِ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ک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4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number/402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7:00Z</dcterms:created>
  <dc:creator>momeni</dc:creator>
  <dc:description/>
  <cp:keywords/>
  <dc:language>en-US</dc:language>
  <cp:lastModifiedBy>momeni</cp:lastModifiedBy>
  <dcterms:modified xsi:type="dcterms:W3CDTF">2013-03-26T14:01:00Z</dcterms:modified>
  <cp:revision>3</cp:revision>
  <dc:subject/>
  <dc:title/>
</cp:coreProperties>
</file>