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أثیرگذار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دیشه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حسا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رایش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lang w:bidi="ar-SA"/>
        </w:rPr>
        <w:t>3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5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ار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6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وش تكریم و تحسی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کری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س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كتسا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غ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‏ت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کری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ر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کته‏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‏فری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لو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ئ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نم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ق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ک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مونه‏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‏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شْر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ْ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ضَع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ِزْ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ق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هْ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فَع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كْ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س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ر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س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ر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غ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نصَ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ِّ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رْغَ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خ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اشت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طَی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و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َلِ‏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َبِّ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حَ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انِئ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بْتَر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خو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ّ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ج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مرا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و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گیز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‏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غیی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خطا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ه تأخیر انداختن بیان نتیج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سم خورد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ع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رْض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یمان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ر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صْلِح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ی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دیهه گو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ج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ه‏گ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د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غییر لح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6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زیباگو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نج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زيبا 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گرای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‏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‏شن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ز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ّ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ب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‏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گ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طـ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بــ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ــو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ــر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ن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ـان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ـرامـوشـ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ــر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ه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یباساز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‏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عَرَ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بِع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او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مْ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ِ‏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ِی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ع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ِح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كَر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ِیر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نتَص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ُل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ى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قَلَ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قَلِب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خ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ّت‏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اه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ضْ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ْل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سِح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ِع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حِكَم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حِكْ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ال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خُذ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ك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فَا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شِّ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م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تَّب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دَا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لْبَاب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ان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فوای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ای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ـرم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ر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ـ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نطـ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ـگیـره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لتـ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ـد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ـر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تر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شر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ِبَاد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رَف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ُ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نَط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َّح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ُن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ً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بِئ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تْج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َفْس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مَ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وَض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ای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الیقدر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رص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خو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ى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یغ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ای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ول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ااه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فكند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رِفَت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گى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ى‏معر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َلُّ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حْو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اه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جال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محت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ُ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‏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20" w:right="0" w:hanging="360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دیگر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هر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ض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گ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ضو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اد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احُم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س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ك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َاع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ائِ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َه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مَّ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خ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20" w:right="0" w:hanging="360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ی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ظ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بتـ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عل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چشی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فت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ی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ف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ـو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ب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َردَ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سی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فت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طعا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دب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‏نوا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ع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اقِ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َقْعَت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ذِب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فِض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َّافِع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جّ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ّ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سّ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ب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سّ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بَآ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ُنْبَثًّ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د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ئ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دّ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وَ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فَطَّر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ش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ِ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ب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دّ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رَّحْ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د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بَغ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رَّحْ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خِ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د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و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ً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ُمَر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ِ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َشَّ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رُوق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َلَ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َدَّل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صُون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جِی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ُحُو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لَو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عاص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ب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َو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خْتِلا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ین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ِح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امِر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لاطُ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رّیا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اصِفا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مونه‏هایى از قطعات ادبى فارس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ترس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ّ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ّ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خوا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ط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وش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ار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‏گریز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و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پار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پ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‏سال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ژوه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‏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م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عْطِ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ت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ُضِّ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َبْ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ْطِ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ح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سَّماح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فَصَاح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شُّجَا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حَب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ُضِّ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ى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خْت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ِدِّی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ی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س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س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بْ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ُ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هْدِى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ت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جّ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رَفَ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رَفَ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رِفْ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بَأْ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سَب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نَسَب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ك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مْز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صَف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ك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طْرَا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د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ر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َو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دَل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س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ْن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صْطَفَى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ک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73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ّ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ک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77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ک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ک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‏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صنّ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زّ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نع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26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‏</w:t>
      </w:r>
      <w:r>
        <w:rPr>
          <w:rFonts w:eastAsia="Calibri" w:cs="Times New Roman" w:ascii="B Lotus" w:hAnsi="B Lotus"/>
          <w:sz w:val="28"/>
          <w:lang w:bidi="ar-SA"/>
        </w:rPr>
        <w:t>205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عث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98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جر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50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35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3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7:00Z</dcterms:created>
  <dc:creator>momeni</dc:creator>
  <dc:description/>
  <dc:language>en-US</dc:language>
  <cp:lastModifiedBy>momeni</cp:lastModifiedBy>
  <dcterms:modified xsi:type="dcterms:W3CDTF">2013-03-26T13:37:00Z</dcterms:modified>
  <cp:revision>2</cp:revision>
  <dc:subject/>
  <dc:title/>
</cp:coreProperties>
</file>