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أثیرگذار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دیشه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حسا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رایش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lang w:bidi="ar-SA"/>
        </w:rPr>
        <w:t>2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4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/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*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* *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ثيرگذار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ساس‏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يج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رايش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ّ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زَا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ب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و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زَا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ضِع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ىْ‏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رْ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ص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ىْ‏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ْوَة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‏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‏دو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‏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َدْخُ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ْمِ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َابُّ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‏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بّ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حْس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َرِّه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سُو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عِصْیا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ّ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‏ش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طْعَمُو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تَال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قِر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ذَل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أْخ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َل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و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یو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و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اء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لْمَو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ا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قْهُو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حَی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هِرِ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Azar;Times New Roman" w:hAnsi="B Azar;Times New Roman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Azar;Times New Roman" w:hAnsi="B Azar;Times New Roman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Azar;Times New Roman" w:hAnsi="B Azar;Times New Roman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Azar;Times New Roman" w:hAnsi="B Azar;Times New Roman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</w:t>
      </w:r>
      <w:r>
        <w:rPr>
          <w:rFonts w:ascii="B Azar;Times New Roman" w:hAnsi="B Azar;Times New Roman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</w:t>
      </w:r>
      <w:r>
        <w:rPr>
          <w:rFonts w:ascii="B Azar;Times New Roman" w:hAnsi="B Azar;Times New Roman" w:eastAsia="Calibri" w:cs="B Zar"/>
          <w:b/>
          <w:b/>
          <w:bCs/>
          <w:color w:val="00B0F0"/>
          <w:sz w:val="28"/>
          <w:sz w:val="28"/>
          <w:rtl w:val="true"/>
        </w:rPr>
        <w:t>گیزه</w:t>
      </w:r>
      <w:r>
        <w:rPr>
          <w:rFonts w:ascii="B Azar;Times New Roman" w:hAnsi="B Azar;Times New Roman" w:eastAsia="B Azar;Times New Roman" w:cs="B Azar;Times New Roman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Azar;Times New Roman" w:hAnsi="B Azar;Times New Roman" w:eastAsia="Calibri" w:cs="B Zar"/>
          <w:b/>
          <w:b/>
          <w:bCs/>
          <w:color w:val="00B0F0"/>
          <w:sz w:val="28"/>
          <w:sz w:val="28"/>
          <w:rtl w:val="true"/>
        </w:rPr>
        <w:t>پیگیری</w:t>
      </w:r>
      <w:r>
        <w:rPr>
          <w:rFonts w:ascii="B Azar;Times New Roman" w:hAnsi="B Azar;Times New Roman" w:eastAsia="B Azar;Times New Roman" w:cs="B Azar;Times New Roman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Azar;Times New Roman" w:hAnsi="B Azar;Times New Roman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طلب</w:t>
      </w:r>
      <w:r>
        <w:rPr>
          <w:rFonts w:ascii="B Azar;Times New Roman" w:hAnsi="B Azar;Times New Roman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ریف انگیز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انگ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‏اى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عق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ولوژ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‏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وش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گیز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ؤال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انگ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ُلّ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جَ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جِی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ِیم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‏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ُجَاه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مْوَا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ُس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نَبِّئ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اَخْسَ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ْمَا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ك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عْی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و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سَ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س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نْع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ْ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َا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ِّ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َآئ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حَبِط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مَل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قِ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زْن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ای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ورز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‏گ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‏پرا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ّرگر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بهام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رخ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انگ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ُحَ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م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لَ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ه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شَ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آ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َ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حَ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وَّ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لْهَم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جُور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وَا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ل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كَّاهَ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ان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می‏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‏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م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ای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پسند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و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وش داستان‏گو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ای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‏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است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و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ضرور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ل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‏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‏یا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ای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‏گ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‏ر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‏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مونه‏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ئَلُو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هِ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اقِ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حَج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ئَلُو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ه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ر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تَ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تَ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صَد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ف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سْج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ر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إِخْرَا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هِ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ب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فِتْن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ب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ت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ا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اتِلُو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ُدُّو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طَاعُ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سا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جن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عریف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ل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ای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آ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‏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مونه‏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ی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ً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ّلْمُتَّق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‏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کلاس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خن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ج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5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36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ع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ح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ح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حّص‏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ک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87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سپ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تز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ک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نچ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Motive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ولوژ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ش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7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42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ف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مْس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شْی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ذْن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ئ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و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ك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ز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ذْن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ئ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ثَّا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خْرُج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ِلاَ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ذْن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ئ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ثَّالِ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طْلُ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ضِ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ذْن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ئ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رَّاب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قْبِ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وح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دْفَع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ذْن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ئ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خَام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ْخَ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ل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خ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ذْن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ئْتَ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د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B Az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7:00Z</dcterms:created>
  <dc:creator>momeni</dc:creator>
  <dc:description/>
  <dc:language>en-US</dc:language>
  <cp:lastModifiedBy>momeni</cp:lastModifiedBy>
  <dcterms:modified xsi:type="dcterms:W3CDTF">2013-03-26T05:27:00Z</dcterms:modified>
  <cp:revision>2</cp:revision>
  <dc:subject/>
  <dc:title/>
</cp:coreProperties>
</file>