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أثیرگذا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دیشه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س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رایش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يرگذ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يرگذار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ديش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جه و تمرك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‏پر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‏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عمّاگون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ال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یان مطالب فوق العاده مه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فاده از دسته‏بندى مناس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عوت مستقیم به تمرك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رهیز از عوامل حواس‏پرت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‏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نظ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ح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م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ش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ب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‏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‏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‏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کنده‏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قناع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گرا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ندو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قسا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ستدلا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ظ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صور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قی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ستقراء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ک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مثیل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‏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ّ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ک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‏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‏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يست و يك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قس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دل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ظ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ه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د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غالط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ّ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یات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نو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ی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‏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‏پردا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دل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حوص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‏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سو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ويت استدلا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نا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احث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قل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ّ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ذك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ما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‏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حقیق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ذك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صداق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حث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رد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‏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نی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Attention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‏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704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9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3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ّ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ت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یّ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نون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ّه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شه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یّل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ب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انگ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‏می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1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eastAsia="Calibri" w:cs="Times New Roman" w:ascii="B Lotus" w:hAnsi="B Lotus"/>
          <w:sz w:val="28"/>
          <w:lang w:bidi="ar-SA"/>
        </w:rPr>
        <w:t>1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/6/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/9/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/5/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19:00Z</dcterms:created>
  <dc:creator>momeni</dc:creator>
  <dc:description/>
  <dc:language>en-US</dc:language>
  <cp:lastModifiedBy>momeni</cp:lastModifiedBy>
  <dcterms:modified xsi:type="dcterms:W3CDTF">2013-03-26T05:19:00Z</dcterms:modified>
  <cp:revision>2</cp:revision>
  <dc:subject/>
  <dc:title/>
</cp:coreProperties>
</file>