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ران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ين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0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center"/>
        <w:rPr/>
      </w:pP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تمهیدات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سخنران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Calibri" w:cs="Arial" w:ascii="B Lotus" w:hAnsi="B Lotus"/>
          <w:b/>
          <w:bCs/>
          <w:color w:val="C00000"/>
          <w:sz w:val="32"/>
          <w:szCs w:val="32"/>
          <w:rtl w:val="true"/>
          <w:lang w:bidi="ar-SA"/>
        </w:rPr>
        <w:t>(</w:t>
      </w:r>
      <w:r>
        <w:rPr>
          <w:rFonts w:eastAsia="Calibri" w:cs="Arial" w:ascii="B Lotus" w:hAnsi="B Lotus"/>
          <w:b/>
          <w:bCs/>
          <w:color w:val="C00000"/>
          <w:sz w:val="32"/>
          <w:szCs w:val="32"/>
          <w:lang w:bidi="ar-SA"/>
        </w:rPr>
        <w:t>2</w:t>
      </w:r>
      <w:r>
        <w:rPr>
          <w:rFonts w:eastAsia="Calibri" w:cs="Arial" w:ascii="B Lotus" w:hAnsi="B Lotus"/>
          <w:b/>
          <w:bCs/>
          <w:color w:val="C00000"/>
          <w:sz w:val="32"/>
          <w:szCs w:val="32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3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گرو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علم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هارتها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خطاب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پژوهش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تدوین</w:t>
      </w:r>
      <w:r>
        <w:rPr>
          <w:rFonts w:eastAsia="Calibri" w:cs="Arial" w:ascii="B Lotus" w:hAnsi="B Lotus"/>
          <w:sz w:val="24"/>
          <w:szCs w:val="24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حسین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لانوری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چهاردهم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س</w:t>
      </w:r>
      <w:r>
        <w:rPr>
          <w:rFonts w:eastAsia="Calibri" w:cs="Times New Roman" w:ascii="Times New Roman" w:hAnsi="Times New Roman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یا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‌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هی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هی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‌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پنج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سئله‏یابى و كشف رابطه‏ه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ز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ح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یابی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‌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‏یا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‏ح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‏ی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ش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شش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عیی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زاوی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ی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پذ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‌گذ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‌گذ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حتواى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أثیرگذا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د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ذی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‏شناخ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‏شناخ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ّ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ذ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‌علیهم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ذ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ّ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رائه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ناسب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وره‌ا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وره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ن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ف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‌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ادف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ن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ف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ز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ن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ل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ج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ه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س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س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س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س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س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س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س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‌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ج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eastAsia="Calibri" w:cs="Times New Roman"/>
          <w:b/>
          <w:b/>
          <w:bCs/>
          <w:color w:val="00B0F0"/>
          <w:sz w:val="28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مر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ني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‌آمو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انزهم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س</w:t>
      </w:r>
      <w:r>
        <w:rPr>
          <w:rFonts w:eastAsia="Calibri" w:cs="Times New Roman" w:ascii="Times New Roman" w:hAnsi="Times New Roman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هی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هفت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هی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حتو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‏ی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هی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نواع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طالع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ى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1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طالعه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آزا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ى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مومى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‏‌علیهم‌ال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م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حار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‏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ى‏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‌علیهم‌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غراف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غراف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‏نا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ذه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ى‏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خصص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ى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ورالیس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ك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منیس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منوت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2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طالعه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هدفمن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‏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3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طالعه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تكمیل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ن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‏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زا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فیش‌بردار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ش‏بر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ش‏بر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ب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‌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ش‌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ش‌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ش‌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کترون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‌افز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هشت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چینش مطالب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ه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وج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یژ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یجاد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نگیز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بتدایى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ه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وج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یژ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قط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وج</w:t>
      </w:r>
      <w:r>
        <w:rPr>
          <w:rFonts w:ascii="B Lotus" w:hAnsi="B Lotus" w:eastAsia="B Lotus"/>
          <w:b/>
          <w:b/>
          <w:bCs/>
          <w:color w:val="00B050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أثیرگذارى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ِت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مجموع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ازده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س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هایى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حتو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ئ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ى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‌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‌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م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‌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مر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کني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ی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‌اف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06:00Z</dcterms:created>
  <dc:creator>momeni</dc:creator>
  <dc:description/>
  <dc:language>en-US</dc:language>
  <cp:lastModifiedBy>momeni</cp:lastModifiedBy>
  <dcterms:modified xsi:type="dcterms:W3CDTF">2013-03-26T04:06:00Z</dcterms:modified>
  <cp:revision>2</cp:revision>
  <dc:subject/>
  <dc:title/>
</cp:coreProperties>
</file>