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100" w:after="100"/>
        <w:jc w:val="center"/>
        <w:rPr/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وش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خنراني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يني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9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center"/>
        <w:rPr>
          <w:rFonts w:ascii="B Lotus" w:hAnsi="B Lotus" w:eastAsia="Calibri" w:cs="Arial"/>
          <w:b/>
          <w:b/>
          <w:bCs/>
          <w:color w:val="C00000"/>
          <w:sz w:val="32"/>
          <w:szCs w:val="32"/>
          <w:lang w:bidi="ar-SA"/>
        </w:rPr>
      </w:pP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تمهیدات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سخنران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Calibri" w:cs="Arial" w:ascii="B Lotus" w:hAnsi="B Lotus"/>
          <w:b/>
          <w:bCs/>
          <w:color w:val="C00000"/>
          <w:sz w:val="32"/>
          <w:szCs w:val="32"/>
          <w:rtl w:val="true"/>
          <w:lang w:bidi="ar-SA"/>
        </w:rPr>
        <w:t>(</w:t>
      </w:r>
      <w:r>
        <w:rPr>
          <w:rFonts w:eastAsia="Calibri" w:cs="Arial" w:ascii="B Lotus" w:hAnsi="B Lotus"/>
          <w:b/>
          <w:bCs/>
          <w:color w:val="C00000"/>
          <w:sz w:val="32"/>
          <w:szCs w:val="32"/>
          <w:lang w:bidi="ar-SA"/>
        </w:rPr>
        <w:t>1</w:t>
      </w:r>
      <w:r>
        <w:rPr>
          <w:rFonts w:eastAsia="Calibri" w:cs="Arial" w:ascii="B Lotus" w:hAnsi="B Lotus"/>
          <w:b/>
          <w:bCs/>
          <w:color w:val="C00000"/>
          <w:sz w:val="32"/>
          <w:szCs w:val="32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/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129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right"/>
        <w:rPr>
          <w:rFonts w:ascii="B Lotus" w:hAnsi="B Lotus" w:eastAsia="Calibri" w:cs="Arial"/>
          <w:sz w:val="24"/>
          <w:szCs w:val="24"/>
          <w:lang w:bidi="ar-SA"/>
        </w:rPr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گروه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علم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هارت‌ها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خطاب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right"/>
        <w:rPr>
          <w:rFonts w:ascii="B Lotus" w:hAnsi="B Lotus" w:eastAsia="Calibri" w:cs="Arial"/>
          <w:sz w:val="24"/>
          <w:szCs w:val="24"/>
          <w:lang w:bidi="ar-SA"/>
        </w:rPr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پژوهش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تدوین</w:t>
      </w:r>
      <w:r>
        <w:rPr>
          <w:rFonts w:eastAsia="Calibri" w:cs="Arial" w:ascii="B Lotus" w:hAnsi="B Lotus"/>
          <w:sz w:val="24"/>
          <w:szCs w:val="24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حسین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لانوری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س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وازدهم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هداف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ي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س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هی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مهي</w:t>
      </w:r>
      <w:r>
        <w:rPr>
          <w:rFonts w:eastAsia="Calibri" w:cs="B Zar"/>
          <w:b/>
          <w:b/>
          <w:bCs/>
          <w:color w:val="00B0F0"/>
          <w:sz w:val="28"/>
          <w:sz w:val="28"/>
          <w:rtl w:val="true"/>
        </w:rPr>
        <w:t>دا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خنرانى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و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ح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كِّ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كَلّ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سْ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َّلَ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ى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ـ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ن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ـرورده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ی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ن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ــیندی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‏گــ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گـو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ــخن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ــز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ـى‏تأم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ـ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ـفت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م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ك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ی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ـ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غـم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ـیند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‏گـ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آ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َفَس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ز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ی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ط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دم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اب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ِ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گوی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ـواب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هی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ا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ص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‏ی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‏ها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ى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هی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هی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،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‌بیت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هی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وّل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شخص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كردن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خاطب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ق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أ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آئِل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عَذَاب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قِع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ّلْكَفِر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ی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افِع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ّ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عَارِج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ْرُج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لَائِك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ُوح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قْدَار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مْس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ْ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ن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صْبِ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بْرً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مِیلاً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اضاكنن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ا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عار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ئلونك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اشِ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اَنْبِ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مِرْ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ُكَلِّ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ُقُولِهِم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‏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‌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حْسَ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َل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مُجّ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آذا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ْعِ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هْم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اَفْه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ش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شـــن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ـــوعظ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هــ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قول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َــلّ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نـا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ـل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ـ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ـقول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صل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زی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ـلام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ـهم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ـوام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ى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فه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گرگو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+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+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ِ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ت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ى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ن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ْقُلُو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هْو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قْبا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ِدْبا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تُ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ِبَ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هَواتِها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ا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كا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زاج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ستم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ى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اه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لى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ک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ئ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نواع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خاطبان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‏ب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ند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‌سواد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ى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طلب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)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سو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ذه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ى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ى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دوم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شخص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كردن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هدف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ی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و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‌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ناسب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‏بر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عیارها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راههاى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عیین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هدف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ُ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ی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1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بررسى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شخصى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>: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2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استفاده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نظر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خبرگان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ی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‏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خو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3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استفاده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نظر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مخاطبان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اف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م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اننو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رتباط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هدف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وضوع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سخنرانی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‏بر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‏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ح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ستق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فى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طر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ش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hi-IN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سش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</w:rPr>
        <w:t>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ام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هی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‌بیت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‌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)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eastAsia="Calibri" w:cs="Times New Roman"/>
          <w:b/>
          <w:b/>
          <w:bCs/>
          <w:color w:val="00B0F0"/>
          <w:sz w:val="28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مرین </w:t>
      </w:r>
      <w:r>
        <w:rPr>
          <w:rFonts w:eastAsia="Calibri" w:cs="B Zar"/>
          <w:b/>
          <w:b/>
          <w:bCs/>
          <w:color w:val="00B0F0"/>
          <w:sz w:val="28"/>
          <w:sz w:val="28"/>
          <w:rtl w:val="true"/>
        </w:rPr>
        <w:t>کنی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لاس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س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Calibri" w:cs="B Zar"/>
          <w:b/>
          <w:b/>
          <w:bCs/>
          <w:color w:val="1F497D"/>
          <w:sz w:val="32"/>
          <w:sz w:val="32"/>
          <w:szCs w:val="32"/>
          <w:rtl w:val="true"/>
        </w:rPr>
        <w:t>سیز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هم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هداف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ي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س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هی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هی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سوم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تعیین موضوع 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(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حور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دا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ام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ث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‏گویی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ده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فن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ك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ى‏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فواید تعیین موضوع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ن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آ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ّاقیت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عیارهاى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وضوع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ناسب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چهارم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عیین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عنوان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اب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ا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ز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ادف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ن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همیت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فواید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عنوان‏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ناسب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‏س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نامه‏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ز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اسب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1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سهولت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فهم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مخاطب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2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جذب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مخاطب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فروش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خر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ث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ذ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3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معرفى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دیدگاه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سخنران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اب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چ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ط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4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ماندگارى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محتوا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پیام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سخنرانی‌هاى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بدون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عنوان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ویژگی‌هاى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عنوان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ناسب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ب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زامی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ّابیت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گى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=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ب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یرستا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كوتا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ونت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=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ب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ان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=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ب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ّ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كوتا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ی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=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ب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ّ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ان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كوتا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=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ب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ز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كوتا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نواع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عناوین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‏ب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1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كوتاه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یا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بلند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بودن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‏ت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مدا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ور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ون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ان‏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2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مبهم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یا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صریح‏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بودن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گذ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عه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‌علیه‌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‌علیه‌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ظ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هم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‌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‌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ق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یب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‌علیه‌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3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علمى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یا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ادبى‏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بودن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‏نام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‌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ى‌رحمه‌الله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افتا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ى‌رحمه‌الله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مای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ى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‏ت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‏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سش‌نام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‌ان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ب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مرين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ه‌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ط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ی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9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ج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اف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ط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ی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گ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ه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3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فاء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6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6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ث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before="0" w:after="200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4:02:00Z</dcterms:created>
  <dc:creator>momeni</dc:creator>
  <dc:description/>
  <cp:keywords/>
  <dc:language>en-US</dc:language>
  <cp:lastModifiedBy>momeni</cp:lastModifiedBy>
  <dcterms:modified xsi:type="dcterms:W3CDTF">2013-05-22T07:44:00Z</dcterms:modified>
  <cp:revision>3</cp:revision>
  <dc:subject/>
  <dc:title/>
</cp:coreProperties>
</file>