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8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سلوب‌‌ه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خنران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Zar" w:hAnsi="B Zar" w:eastAsia="Calibri" w:cs="Times New Roman"/>
          <w:b/>
          <w:b/>
          <w:bCs/>
          <w:color w:val="1F497D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 xml:space="preserve">، </w:t>
      </w:r>
      <w:hyperlink r:id="rId3"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 xml:space="preserve">فروردین و اردیبهشت 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</w:rPr>
          <w:t>1389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</w:rPr>
          <w:t>127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‌‌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ه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ل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الي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اربر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دام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‌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‌‌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‌‌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ک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و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‏ا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ام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نام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‌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سلوبها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قنا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دیش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جزی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حلیل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‌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‌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پ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‌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فر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ى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کیاول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ک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علیل و توجی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‌‌علیهم‌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وضیح و تبیی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ت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ت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4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قسیم و تنظیم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‏بن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5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گزارش تحقیق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ی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6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قایسه و ترجیح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‌‌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ا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ون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7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طرح مسئله وتبیین آ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8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قد و بررس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لار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لار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9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ناظره و 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اص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‌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ت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تُ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0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پرسش و پاسخ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eastAsia="Calibri" w:cs="Mangal" w:ascii="Mangal" w:hAnsi="Mangal"/>
          <w:b/>
          <w:bCs/>
          <w:color w:val="00B0F0"/>
          <w:sz w:val="28"/>
          <w:rtl w:val="true"/>
          <w:lang w:bidi="ar-SA"/>
        </w:rPr>
        <w:t>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ل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و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پردازیم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عالي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ژوهش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يني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يا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ه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سلوبهای تحریک احسا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ل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استان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وصیفی و ترسیمی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ى‏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‌‌علیه‌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‌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رُ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ضُونَةٍ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َّكِئ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قابِل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ُو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ِلْدا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خَلَّ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كْوا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ارِی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أْس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ِی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َدَّ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زِف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كِه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خَی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ح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ی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ْتَه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و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ی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أَمْث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ُؤْلُؤ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كْنُ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زاء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مَ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مَ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غْو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ثِی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ی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ا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وت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ز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خیلى و شاعران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‌‌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ام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گ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ث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ّ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ف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‌‌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اعه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ه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‏پرد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ب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4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دب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‌مای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ی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‌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5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ناجات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‌‌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ب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‌‌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مق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‌‌علیه‌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6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وعظه‏‌‌ا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‌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‌‌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ه‌‌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7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عظیم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ی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پرداز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زَلْ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ل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رَل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ل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ل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ّ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ْر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8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كرا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ْتَنظُ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َّم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غ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بِ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مَل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‌‌علیه‌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ْیتام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رانِكُمْ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آ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].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9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أكید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ْف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ُنُو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ع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ن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‏انگ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ک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اب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ج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‌‌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م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ئ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‌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eastAsia="Calibri" w:cs="Mangal" w:ascii="Mangal" w:hAnsi="Mangal"/>
          <w:b/>
          <w:bCs/>
          <w:color w:val="00B0F0"/>
          <w:sz w:val="28"/>
          <w:rtl w:val="true"/>
          <w:lang w:bidi="ar-SA"/>
        </w:rPr>
        <w:t>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پردازیم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ّ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ژوه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ي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‌نوشـــــــــــــت‌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7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‌‌ص</w:t>
      </w:r>
      <w:r>
        <w:rPr>
          <w:rFonts w:eastAsia="Calibri" w:cs="Times New Roman" w:ascii="B Lotus" w:hAnsi="B Lotus"/>
          <w:sz w:val="28"/>
          <w:lang w:bidi="ar-SA"/>
        </w:rPr>
        <w:t>564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6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9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23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ایع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ئ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ئ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س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سیژ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ئیدروژ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ّ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54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784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یان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01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7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05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9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یان،‌‌ص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ك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روردی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َا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خَ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ٌمُؤَلَّف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قْوَ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زُون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سَاوِی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قَفَّاة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روزآب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0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گان‌‌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Calibri" w:cs="Times New Roman"/>
          <w:sz w:val="28"/>
          <w:sz w:val="28"/>
          <w:lang w:bidi="ar-SA"/>
        </w:rPr>
        <w:t>‌‌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6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36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44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749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ر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ج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4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2936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37:00Z</dcterms:created>
  <dc:creator>momeni</dc:creator>
  <dc:description/>
  <cp:keywords/>
  <dc:language>en-US</dc:language>
  <cp:lastModifiedBy>momeni</cp:lastModifiedBy>
  <dcterms:modified xsi:type="dcterms:W3CDTF">2013-03-26T03:42:00Z</dcterms:modified>
  <cp:revision>3</cp:revision>
  <dc:subject/>
  <dc:title/>
</cp:coreProperties>
</file>