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1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eastAsia="Calibri" w:cs="Arial" w:ascii="B Lotus" w:hAnsi="B Lotus"/>
          <w:sz w:val="24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ّت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فص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یت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ه‌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اه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اس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ند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ها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‌رو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یگ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و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ا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ک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ي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گا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ا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یب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ین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خْرِ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لِح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ُ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ِ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خِ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َّ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ت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ه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ِد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زْق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قات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ُو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سْ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د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غَر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ِلاؤ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یى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‌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ا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َبّ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نَه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یف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ض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َلِیف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َلِیف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اب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‏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‏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ح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َفائ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َفاؤُكَ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ِیث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ُنَّ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ون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تِ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‏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چ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ّ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ِی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ْ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‏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حَدِّثُكُم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ْو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نْبِ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هَد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بِط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نْبِی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هَ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نازِ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اب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َبِّ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َبِّ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نَ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ّ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َبِّ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و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هَوْ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َاع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‏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یگا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ور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دیل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ش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‏لو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‌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‌ح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‌ح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بلی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ك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تر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پ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ب‏كنن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رَّحْم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ْنْس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ا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مّ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لِح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لِم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‏گفت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د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عَو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هِ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لْ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ص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ر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بْص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*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هِ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ل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لْق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وِ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هَ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آ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َ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ْتَر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ْتَ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طَاع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ِق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بی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بن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ا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ِّ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ْل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ْ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ّسَا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ق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ِ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‏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ها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ت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ك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می نبود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فا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م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حادیث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كو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‌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س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ى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س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‏السلام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ئ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ف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كَل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نْبِ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اَوْصِ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ُحِقّ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ُوجِ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ی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قِ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جُنّ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خ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عْد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َص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س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كُو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‌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صلح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ش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َ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َ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ْ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و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پ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ن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تُ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ز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ن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ُد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ْ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عَن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عَن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عِ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حدو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أثی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م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ف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‌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يش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جُّوكَ‌ف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لَم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ِي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ذ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ِيّ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لَم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ْتَد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لّ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ي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ِباد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ي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ي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ي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ي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‌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عث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lang w:bidi="ar-SA"/>
        </w:rPr>
        <w:t>2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‌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يث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يز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ي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ش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ي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ي،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kalemeh.org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/3/138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ي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د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معرف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‌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ّل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ي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ي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قْم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بْ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َ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ع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ض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كُو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هَب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ي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47:00Z</dcterms:created>
  <dc:creator>momeni</dc:creator>
  <dc:description/>
  <cp:keywords/>
  <dc:language>en-US</dc:language>
  <cp:lastModifiedBy>momeni</cp:lastModifiedBy>
  <dcterms:modified xsi:type="dcterms:W3CDTF">2013-05-22T07:34:00Z</dcterms:modified>
  <cp:revision>5</cp:revision>
  <dc:subject/>
  <dc:title/>
</cp:coreProperties>
</file>