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وا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‌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eastAsia="Calibri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ک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موس‌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فاو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استان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قصه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استان‏وار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آ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ا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م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شبی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ه‌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ه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بّه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پ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س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أْك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إِیم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أْك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طَب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ثا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رض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ضرب‌المث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رز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ی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‌ال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ك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ى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‌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ن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دا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ه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غ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لطیف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غ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ذ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رّ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ا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ق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از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آ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مع‌بند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بارا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یژ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اندگار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س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ک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س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‌‌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غ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موس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ق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قو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زرگ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‌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‏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كمت‏آم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ب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‏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ملا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ستفهامی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طی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بِأَىّ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ءَالَآ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ِّك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كَذِّبَان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ز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ِحْ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ِحْس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ئ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َكَر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َزِیدَنَّ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ك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‌المث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‌ا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‌آمیز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‌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ي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ژوهش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ادل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خ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4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34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08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0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85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51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ی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ب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‌الم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ی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3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ّ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ذ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ی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حم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27:00Z</dcterms:created>
  <dc:creator>momeni</dc:creator>
  <dc:description/>
  <dc:language>en-US</dc:language>
  <cp:lastModifiedBy>momeni</cp:lastModifiedBy>
  <dcterms:modified xsi:type="dcterms:W3CDTF">2013-03-26T03:27:00Z</dcterms:modified>
  <cp:revision>2</cp:revision>
  <dc:subject/>
  <dc:title/>
</cp:coreProperties>
</file>