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ه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غ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نو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‌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رْس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َّس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لِس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مِ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ستا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ُمَر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كَلا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يون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م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ل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5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6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خُس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سیستراتوس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60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یستوكلِس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6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5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یكلس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49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‌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تیك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نی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ك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اكس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ق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ناس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ست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38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طن‌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ص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هن‏پر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س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فسطائ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فسطائ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ّ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‏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ّاك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چ‏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قر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لا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فسط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قراط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لاط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ت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لاط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4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4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قر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لاط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ق‌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‌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طو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لا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سر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ش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نیتیلیانوس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سی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ری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رياني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ج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ص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هل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زی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را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ص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ه‏ش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اهى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ئ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جم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ن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ک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راست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گذ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ز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دِی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ِتَب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ُّتَشَابِه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َّثَان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قْشَعِ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ُلُو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لِ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ُلُود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ق‏انگی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رس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یغ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عاه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م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َّل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حافِظ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سْتَكْث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تَقَرّ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ِن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ِتَب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َّوْقُوتًا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سْم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و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ْئ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لَك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ق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صَلِّی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زخ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ن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؟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>: 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خوان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ق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‌ال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ب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ك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ؤَمِّ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مَ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بْلُغ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جامِ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أْكُ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مانِ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و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تْرُك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َعَ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ِ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م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ق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ه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صا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ر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وَرِث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دُو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ْتَم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ص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ب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وِز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وَر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سِ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هِ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س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ْآخِ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خُسْر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بِینُ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ع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ك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ؤَمِّ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بْلُغ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ب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ْكُ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جامِ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و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تْرُك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َعَ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ِ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م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ق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ه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صا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ر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حْتَم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ب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وِز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قَد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ِ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هِف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س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ْآخِ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خُسْر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بِین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ّع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کن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یکلس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ست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لا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قي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Aria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3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يركب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قبولان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Arial" w:ascii="B Lotus" w:hAnsi="B Lotus"/>
          <w:sz w:val="28"/>
          <w:lang w:bidi="ar-SA"/>
        </w:rPr>
        <w:t>17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‌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د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1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د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9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9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د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9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8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0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1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2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3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د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4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4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د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3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ر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اء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10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ّثّر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قل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4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ي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18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57:00Z</dcterms:created>
  <dc:creator>momeni</dc:creator>
  <dc:description/>
  <cp:keywords/>
  <dc:language>en-US</dc:language>
  <cp:lastModifiedBy>momeni</cp:lastModifiedBy>
  <dcterms:modified xsi:type="dcterms:W3CDTF">2013-05-22T07:26:00Z</dcterms:modified>
  <cp:revision>3</cp:revision>
  <dc:subject/>
  <dc:title/>
</cp:coreProperties>
</file>