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ران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ي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6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center"/>
        <w:rPr/>
      </w:pP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</w:rPr>
        <w:t>شاخص‌ها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</w:rPr>
        <w:t>سخنران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</w:rPr>
        <w:t>مطلوب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</w:rPr>
        <w:t>و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</w:rPr>
        <w:t>نامطلوب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eastAsia="Calibri" w:cs="Times New Roman" w:ascii="B Lotus" w:hAnsi="B Lotus"/>
          <w:b/>
          <w:bCs/>
          <w:color w:val="C00000"/>
          <w:sz w:val="32"/>
          <w:szCs w:val="32"/>
          <w:rtl w:val="true"/>
        </w:rPr>
        <w:t xml:space="preserve">-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</w:rPr>
        <w:t>مواد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</w:rPr>
        <w:t>سخنرانی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/>
          <w:sz w:val="24"/>
          <w:szCs w:val="24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</w:rPr>
        <w:t>مبلغان،</w:t>
      </w:r>
      <w:r>
        <w:rPr>
          <w:rFonts w:ascii="B Lotus" w:hAnsi="B Lotus" w:eastAsia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</w:rPr>
        <w:t>شماره</w:t>
      </w:r>
      <w:r>
        <w:rPr>
          <w:rFonts w:ascii="B Lotus" w:hAnsi="B Lotus"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Arial" w:ascii="B Lotus" w:hAnsi="B Lotus"/>
          <w:sz w:val="24"/>
          <w:szCs w:val="24"/>
        </w:rPr>
        <w:t>124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>
          <w:rFonts w:ascii="B Lotus" w:hAnsi="B Lotus" w:eastAsia="Calibri" w:cs="Arial"/>
          <w:sz w:val="24"/>
          <w:szCs w:val="24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</w:rPr>
        <w:t>گروه</w:t>
      </w:r>
      <w:r>
        <w:rPr>
          <w:rFonts w:ascii="B Lotus" w:hAnsi="B Lotus" w:eastAsia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</w:rPr>
        <w:t>علمی</w:t>
      </w:r>
      <w:r>
        <w:rPr>
          <w:rFonts w:ascii="B Lotus" w:hAnsi="B Lotus" w:eastAsia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</w:rPr>
        <w:t>مهارت‌های</w:t>
      </w:r>
      <w:r>
        <w:rPr>
          <w:rFonts w:ascii="B Lotus" w:hAnsi="B Lotus" w:eastAsia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</w:rPr>
        <w:t>خطاب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/>
      </w:pPr>
      <w:r>
        <w:rPr>
          <w:rFonts w:ascii="B Lotus" w:hAnsi="B Lotus" w:eastAsia="Calibri" w:cs="Arial"/>
          <w:sz w:val="24"/>
          <w:sz w:val="24"/>
          <w:szCs w:val="24"/>
          <w:rtl w:val="true"/>
        </w:rPr>
        <w:t>پژوهش</w:t>
      </w:r>
      <w:r>
        <w:rPr>
          <w:rFonts w:ascii="B Lotus" w:hAnsi="B Lotus" w:eastAsia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</w:rPr>
        <w:t>و</w:t>
      </w:r>
      <w:r>
        <w:rPr>
          <w:rFonts w:ascii="B Lotus" w:hAnsi="B Lotus" w:eastAsia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</w:rPr>
        <w:t>تدوین</w:t>
      </w:r>
      <w:r>
        <w:rPr>
          <w:rFonts w:eastAsia="Calibri" w:cs="Arial" w:ascii="B Lotus" w:hAnsi="B Lotus"/>
          <w:sz w:val="24"/>
          <w:szCs w:val="24"/>
          <w:rtl w:val="true"/>
        </w:rPr>
        <w:t xml:space="preserve">: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حسین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لانوری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فتم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Zar" w:hAnsi="B Zar" w:eastAsia="Calibri" w:cs="B Zar"/>
          <w:b/>
          <w:b/>
          <w:bCs/>
          <w:color w:val="00B0F0"/>
          <w:sz w:val="28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هدا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ين درس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وب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ها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خص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طلوب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center"/>
        <w:rPr>
          <w:rFonts w:eastAsia="Calibri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>***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و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و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خ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ه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Arial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رفتار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خاطب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1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غییر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ظاهرات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رفتارى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نف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اعتن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تفا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م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ز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ک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کن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ظاه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اعت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ی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س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اعت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اعت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کبر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ظاه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اعت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2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ظهار تأیید سخنرا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‌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ز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ک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ک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ذی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‌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‌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3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ظهار تأثر مخاطب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ک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4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صمیم به تغییر یا آغاز نوعی رفتا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‌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5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بلیغ از سخنران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‌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6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قدیر و تشک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د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‌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‌‌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پای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س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شانه‌ها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خنراني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امطلوب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‌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خست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كنند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ود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‌کننده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نو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ما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حساس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كرارى‌بود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ى‌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ى‌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ا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ى‌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ى‌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ب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یـر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ُو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صـدیـ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ـحسیـ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ُـو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ى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س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لو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ردن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‏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3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رانگیخت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خالف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خاطب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انگ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‌چ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ز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آمیز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یده‌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4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ر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چسب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امطلوب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خورد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خنرا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ه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چ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‌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وِّ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سان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َل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أم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َلام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ى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چن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كت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‌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ى‌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‌كننده‌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چ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ه‌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زد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مرّ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تّدبی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مَ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ؤَمِّنُ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دَ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ی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‌نا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شم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ظاه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اعت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ی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ک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هم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ذی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‌کننده‌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دام‌ا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چ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د؟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عالي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ژوهشي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سن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ز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شتم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Zar" w:hAnsi="B Zar" w:eastAsia="Calibri" w:cs="B Zar"/>
          <w:b/>
          <w:b/>
          <w:bCs/>
          <w:color w:val="00B0F0"/>
          <w:sz w:val="28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هدا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ي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س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‌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center"/>
        <w:rPr>
          <w:rFonts w:eastAsia="Calibri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***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زء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خن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اح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خ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خنراني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ثی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بر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وا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خنران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رز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دام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شرف موا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1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یم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b/>
          <w:bCs/>
          <w:sz w:val="28"/>
          <w:lang w:bidi="ar-SA"/>
        </w:rPr>
        <w:t>2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ن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چند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نكته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ّ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طْبُ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َمِرِى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صُر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ْصُرُوا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ى‏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رى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ى‏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ع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ی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مى‏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‌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ع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‏پذی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‌ز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ا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‌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ق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‌چ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‌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ایر موا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‌ساز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بیین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طبیق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فاهیم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نظرى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ْرِض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رْض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سَ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یضاعِف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ضْعا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ثیر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ْبِض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ْصُط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رْجَع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ق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رد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]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‌علیه‌الس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موس‌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‏و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تاریخ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‏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ِیرُوا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نظُرُوا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ی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قِب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ُ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صَص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بْر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اُّوْل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لْبَب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عْتَبِ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ض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نْ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قِى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ضَ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شْب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ض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آخِر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حِق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َوَّلِ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ى‌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ریخ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‌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ه‏ا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م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‏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د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سیره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بزرگان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ل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‌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حكایت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داستا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ذ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ُ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ق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ك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ُ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قصّ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ذ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ف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ا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ر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رمانها،‌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جر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داستان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وار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‌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‌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ین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‌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‌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ش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‌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ئ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ع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‏ن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‌نا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دام‌ا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‌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عالی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ژوهش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‌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ش‌نو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دل‌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ک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9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حض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ق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8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9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24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م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4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1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جرۀ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5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ی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كب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ر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ر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ر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‏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یس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و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Novell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Fiction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یس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Short Story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صاد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فت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ی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ی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ز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ّ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صاد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before="0" w:after="200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صاد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ص</w:t>
      </w:r>
      <w:r>
        <w:rPr>
          <w:rFonts w:eastAsia="Calibri" w:cs="Times New Roman" w:ascii="B Lotus" w:hAnsi="B Lotus"/>
          <w:sz w:val="28"/>
          <w:lang w:bidi="ar-SA"/>
        </w:rPr>
        <w:t>3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34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24:00Z</dcterms:created>
  <dc:creator>momeni</dc:creator>
  <dc:description/>
  <dc:language>en-US</dc:language>
  <cp:lastModifiedBy>momeni</cp:lastModifiedBy>
  <dcterms:modified xsi:type="dcterms:W3CDTF">2013-03-26T03:24:00Z</dcterms:modified>
  <cp:revision>2</cp:revision>
  <dc:subject/>
  <dc:title/>
</cp:coreProperties>
</file>