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eastAsia="Calibri" w:cs="B Zar"/>
          <w:b/>
          <w:b/>
          <w:bCs/>
          <w:color w:val="C00000"/>
          <w:sz w:val="36"/>
          <w:szCs w:val="36"/>
          <w:lang w:bidi="hi-IN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</w:rPr>
        <w:t>18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کیفی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جر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خنران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>‏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یف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را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امل با مخاطب و خلاقیت در سخنران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طراح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حی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خنران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شجاع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غیی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حتو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لوگیر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أثی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امطلو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خاطبا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خاص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و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ری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عایت هماهنگ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رع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رص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‏پ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‏پ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‏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‏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نحاء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رع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تند حرف زدن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حذف بعضى از واژه‏ها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ذ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‏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حذف برخى از جملات و مطالب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ذ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آء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ار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رْس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رِد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دْ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لْو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ُشْر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ُلَ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َرّ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ضَعَة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‏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ه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ى‏پاسخ گذاشتن سؤالها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م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زَ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حْس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حْسَان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5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یان مطالب متراكم و بدون توضیح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‏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پذی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6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عدم تكرار مطالب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لا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شت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ک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‏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واید سرعت‏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ذب مخاطب هوشمن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پسن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ل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یشت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رعو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اخت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سب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سلط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خنر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زمین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را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خلاقی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خنر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5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كنترل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ظ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لس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6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علا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فرع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ود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رخ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طال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ضرا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رع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عد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فه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طال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وسط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رخ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رقرا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كرد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ل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فع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غی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هوشمن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حوص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نحاء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رص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كن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مرد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گفتن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ما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كرد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ملات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ى‏پاسخ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گذاشت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ؤالها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وضیح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فصیل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كرد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طالب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ل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مِی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ُوس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صَا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وَكَّؤُ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َهُش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نَم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َار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خْرَ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5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جال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اد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را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عكس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لعمل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6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كرا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مله‏ه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طالب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‏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ِأَىِّ‏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لَآ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ِّك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كَذِّبَا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وای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رص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ضرا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رص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ل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کم‏ت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عض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وارد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حساس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عد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سلط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خنرا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ح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كم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د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خلاقی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خنران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رس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ی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اوطل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‏شکو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اطب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غی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>‏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وطل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‏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خ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‏داو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‏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وتا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وی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فت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هی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حث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نجال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ضوع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ر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فر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‌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‏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تدلال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فت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ا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لو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شکو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ک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ء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ک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‏المل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‏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‏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‏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د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کن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د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‏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‏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توال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لس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ریف و توصیف اجمالى بعضى از مباحث آینده در جلسه اوّل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طرح موضوعات جلسات بعد در اوج احساسات مخاطب در جلسات پیشین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ویت تحریك احساس در همه جلسات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مام كردن سخنرانى در نقطه اوج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لیغ از جلسه در حاشیه سخنرانى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ذ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ه‏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‏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او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ک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‏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07:00Z</dcterms:created>
  <dc:creator>momeni</dc:creator>
  <dc:description/>
  <dc:language>en-US</dc:language>
  <cp:lastModifiedBy>momeni</cp:lastModifiedBy>
  <dcterms:modified xsi:type="dcterms:W3CDTF">2013-03-26T15:07:00Z</dcterms:modified>
  <cp:revision>2</cp:revision>
  <dc:subject/>
  <dc:title/>
</cp:coreProperties>
</file>