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>سخنر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</w:rPr>
        <w:t>1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Lotus" w:hAnsi="B Lotus" w:eastAsia="Calibri" w:cs="Times New Roman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چینش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راساس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أثیرگذاری</w:t>
      </w:r>
      <w:r>
        <w:rPr>
          <w:rFonts w:eastAsia="Calibri" w:cs="Times New Roman" w:ascii="B Lotus" w:hAnsi="B Lotus"/>
          <w:b/>
          <w:bCs/>
          <w:color w:val="C00000"/>
          <w:sz w:val="32"/>
          <w:szCs w:val="32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چینش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ساس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جز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خن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شهریور و مهر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1389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132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فده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eastAsia="Calibri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چین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ثيرگذا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گ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چین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ز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لاط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رو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طبه‏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همی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خطب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‏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م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‌بیت‌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نگیز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‏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حجم خطب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د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زما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خنرانى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نگیزه‏ها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ین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غیردین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حوصل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حتوا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خطب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‏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لَ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ُفتَ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ذِک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تَ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َ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دَأ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َم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ْطَع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ائِك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َلّ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ِّ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لی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ه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صْطَف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جْتَب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ِین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رْتَض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شِ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ذِ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ع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إِذْ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راج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ِ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َلَّغ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سَال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َان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یقِی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صَل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وَّل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آخِر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ِ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قَرّ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ِ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طِ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ُوَالَا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َرَاء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َّ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س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نْی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ر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ُلَ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ْ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یاع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ج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ع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َّس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ُ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و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‏الْبَیت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ناس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خطب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ث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قدم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طْلَ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ن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ج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چ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قدم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آماد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از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یجاد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حوصل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ه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ستماع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حث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رغب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ثبی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ایگا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گویند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زد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ت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یا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چی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تیجه‏گیر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مع‏بند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  <w:r>
        <w:rPr>
          <w:rFonts w:eastAsia="Calibri" w:cs="Times New Roman" w:ascii="Times New Roman" w:hAnsi="Times New Roman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ست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لا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يشت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پسن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‏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ده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ک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بن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قطه اوج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سن ختا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پرد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‏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‏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‏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فواید و كاركردهاى نقطه اوج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ئ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ظ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جزاء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قط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وج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قسمتها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پایان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ت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خنران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نتخاب نكته‏هاى بدیع و بكر براى انتهاى بحث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ئ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ایجاد امید و نشاط، پس از بیم و انذار؛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معرفى ملجأ و پناهگاه پس از آشنایى مخاطب با بى‏كسى، بى‏پناهى وتنهایى؛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4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نوید یسر و آسانى پس از سختى و مشكلات؛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5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بیان جلوه‏هاى رحمت و محبّت اهل بیت‏علیهم‏السلام؛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ه‏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ى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ن‏علیهما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‏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خ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ش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ن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ش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ب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س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یس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یقه‏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بِیبِ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رْجِع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نْظُر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ب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ا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ُرِّیتِ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ذ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دْخُل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َ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گز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ش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ش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‏كن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6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مناج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  <w:r>
        <w:rPr>
          <w:rFonts w:eastAsia="Calibri" w:cs="Times New Roman" w:ascii="Times New Roman" w:hAnsi="Times New Roman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ک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ژوه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ني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زده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گری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عریف گری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ص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فواید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گری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رایط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گری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‏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b/>
          <w:bCs/>
          <w:sz w:val="28"/>
          <w:lang w:bidi="ar-SA"/>
        </w:rPr>
        <w:t>4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داع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ایى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ن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b/>
          <w:bCs/>
          <w:sz w:val="28"/>
          <w:lang w:bidi="ar-SA"/>
        </w:rPr>
        <w:t>5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ح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b/>
          <w:bCs/>
          <w:sz w:val="28"/>
          <w:lang w:bidi="ar-SA"/>
        </w:rPr>
        <w:t>6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7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س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b/>
          <w:bCs/>
          <w:sz w:val="28"/>
          <w:lang w:bidi="ar-SA"/>
        </w:rPr>
        <w:t>8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گری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خ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‏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وا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علیها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ذك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صیب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ث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مودارهاى اوج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صورتهاى مطلو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       </w:t>
      </w: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4037965" cy="134429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ثرگذ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ر</w:t>
      </w:r>
      <w:r>
        <w:rPr>
          <w:rFonts w:eastAsia="Calibri" w:cs="Microsoft Sans Serif" w:ascii="B Lotus" w:hAnsi="B Lotus"/>
          <w:sz w:val="28"/>
          <w:rtl w:val="true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</w:rPr>
      </w:pPr>
      <w:r>
        <w:rPr>
          <w:rFonts w:eastAsia="B Lotus" w:cs="B Lotus" w:ascii="B Lotus" w:hAnsi="B Lotus"/>
          <w:sz w:val="28"/>
          <w:rtl w:val="true"/>
        </w:rPr>
        <w:t xml:space="preserve">    </w:t>
      </w: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4285615" cy="159639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left"/>
        <w:rPr>
          <w:rFonts w:ascii="B Lotus" w:hAnsi="B Lotus" w:eastAsia="Calibri" w:cs="Microsoft Sans Serif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صورتهاى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امطلو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دار</w:t>
      </w:r>
      <w:r>
        <w:rPr>
          <w:rFonts w:eastAsia="Calibri" w:cs="Microsoft Sans Serif" w:ascii="B Lotus" w:hAnsi="B Lotus"/>
          <w:sz w:val="28"/>
          <w:rtl w:val="true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</w:rPr>
      </w:pPr>
      <w:r>
        <w:rPr>
          <w:rFonts w:eastAsia="B Lotus" w:cs="B Lotus" w:ascii="B Lotus" w:hAnsi="B Lotus"/>
          <w:sz w:val="28"/>
          <w:rtl w:val="true"/>
        </w:rPr>
        <w:t xml:space="preserve">          </w:t>
      </w: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4013200" cy="10985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دار</w:t>
      </w:r>
      <w:r>
        <w:rPr>
          <w:rFonts w:eastAsia="Calibri" w:cs="Microsoft Sans Serif" w:ascii="B Lotus" w:hAnsi="B Lotus"/>
          <w:sz w:val="28"/>
          <w:rtl w:val="true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</w:rPr>
      </w:pPr>
      <w:r>
        <w:rPr>
          <w:rFonts w:eastAsia="B Lotus" w:cs="B Lotus" w:ascii="B Lotus" w:hAnsi="B Lotus"/>
          <w:sz w:val="28"/>
          <w:rtl w:val="true"/>
        </w:rPr>
        <w:t xml:space="preserve">          </w:t>
      </w: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4037965" cy="105727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ج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           </w:t>
      </w: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3928745" cy="159639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كته‏ها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قاب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وج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</w:rPr>
      </w:pPr>
      <w:r>
        <w:rPr>
          <w:rFonts w:eastAsia="B Lotus" w:cs="B Lotus" w:ascii="B Lotus" w:hAnsi="B Lotus"/>
          <w:sz w:val="28"/>
          <w:rtl w:val="true"/>
        </w:rPr>
        <w:t xml:space="preserve">      </w:t>
      </w: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4257040" cy="228600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Microsoft Sans Serif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6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ع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‏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‏خواه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واح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س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د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ين</w:t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5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لاط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روس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لاط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ک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مْ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مَد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تَعِین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تَغْفِ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تَهْد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فُ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عَا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ْفُ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ه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حْ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ِ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8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مْ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ْمَد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سْتَعِین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تَوَكّ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شْه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حْ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ِ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2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8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3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0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0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اب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اپ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وت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ست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چشم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ست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ك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ست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وت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ك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ی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سكو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سكو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یا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ل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ظ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www. Shahadat-ab. mycloob. com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3173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49:00Z</dcterms:created>
  <dc:creator>momeni</dc:creator>
  <dc:description/>
  <dc:language>en-US</dc:language>
  <cp:lastModifiedBy>momeni</cp:lastModifiedBy>
  <dcterms:modified xsi:type="dcterms:W3CDTF">2013-03-26T04:49:00Z</dcterms:modified>
  <cp:revision>2</cp:revision>
  <dc:subject/>
  <dc:title/>
</cp:coreProperties>
</file>