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Zar" w:hAnsi="B Zar" w:eastAsia="Calibri" w:cs="B Zar"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تقسیم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سخنر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دینی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</w:rPr>
        <w:t xml:space="preserve">-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شاخص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سخنر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</w:rPr>
        <w:t>مطلوب</w:t>
      </w:r>
    </w:p>
    <w:p>
      <w:pPr>
        <w:pStyle w:val="Normal"/>
        <w:keepNext w:val="true"/>
        <w:widowControl w:val="false"/>
        <w:tabs>
          <w:tab w:val="clear" w:pos="720"/>
          <w:tab w:val="center" w:pos="4513" w:leader="none"/>
        </w:tabs>
        <w:autoSpaceDE w:val="false"/>
        <w:spacing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23</w:t>
      </w:r>
      <w:r>
        <w:rPr>
          <w:rFonts w:eastAsia="Calibri" w:cs="Times New Roman" w:ascii="Times New Roman" w:hAnsi="Times New Roman"/>
          <w:sz w:val="24"/>
          <w:szCs w:val="24"/>
          <w:rtl w:val="true"/>
        </w:rPr>
        <w:tab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هارت‌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قسيم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ينی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قسيم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‏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 براساس سبك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‏ا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لوب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خنرانیها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قناع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لو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خنرانیها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حساس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ه‏ا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‏ا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یف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اوط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و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‌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ـ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م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دّ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ران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‌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ال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سلسل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‌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‌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ره‏بردار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بزار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دی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پك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ط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حث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ى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hi-I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الي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يشت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</w:rPr>
        <w:t>شاخص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</w:rPr>
        <w:t>سخنران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</w:rPr>
        <w:t>مطلوب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اخص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طلو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گاهی و اندیشه 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گیز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ى‏گیر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ل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مركز بخشیدن به اندیشه 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رانگیختن اعجاب 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هم و اقناع 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اندگارى پیا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‌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6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ابلیت بی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7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یجاد روحیه مطالعه، تحقیق و تفك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‌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ه‌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حساسات و علایق مخاطب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حریك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واطف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سانى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لایق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عنو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یجاد علاقه‌مندى به موضوع بحث یا مجموعه گفت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رضاى حس زیباگرا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رضاى حس نوگرایى و نوجویى بش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یجاد انتظار برای جلسات بع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ه‌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الي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ژوهشي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8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ـ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ـ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وست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47:00Z</dcterms:created>
  <dc:creator>momeni</dc:creator>
  <dc:description/>
  <cp:keywords/>
  <dc:language>en-US</dc:language>
  <cp:lastModifiedBy>momeni</cp:lastModifiedBy>
  <dcterms:modified xsi:type="dcterms:W3CDTF">2013-05-22T06:13:00Z</dcterms:modified>
  <cp:revision>3</cp:revision>
  <dc:subject/>
  <dc:title/>
</cp:coreProperties>
</file>